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tbl>
      <w:tblPr>
        <w:tblW w:w="14640" w:type="dxa"/>
        <w:jc w:val="left"/>
        <w:tblInd w:w="0" w:type="dxa"/>
        <w:tblLayout w:type="fixed"/>
        <w:tblCellMar>
          <w:top w:w="0" w:type="dxa"/>
          <w:left w:w="0" w:type="dxa"/>
          <w:bottom w:w="0" w:type="dxa"/>
          <w:right w:w="0" w:type="dxa"/>
        </w:tblCellMar>
      </w:tblPr>
      <w:tblGrid>
        <w:gridCol w:w="10065"/>
        <w:gridCol w:w="4575"/>
      </w:tblGrid>
      <w:tr>
        <w:trPr>
          <w:trHeight w:val="2120" w:hRule="atLeast"/>
        </w:trPr>
        <w:tc>
          <w:tcPr>
            <w:tcW w:w="10065" w:type="dxa"/>
            <w:tcBorders/>
          </w:tcPr>
          <w:p>
            <w:pPr>
              <w:pStyle w:val="Normal"/>
              <w:widowControl w:val="false"/>
              <w:autoSpaceDE w:val="false"/>
              <w:snapToGrid w:val="false"/>
              <w:spacing w:lineRule="auto" w:line="240" w:before="0" w:after="0"/>
              <w:rPr>
                <w:rFonts w:ascii="Arial" w:hAnsi="Arial" w:cs="Arial"/>
                <w:sz w:val="28"/>
                <w:szCs w:val="28"/>
              </w:rPr>
            </w:pPr>
            <w:r>
              <w:rPr>
                <w:rFonts w:cs="Arial" w:ascii="Arial" w:hAnsi="Arial"/>
                <w:sz w:val="28"/>
                <w:szCs w:val="28"/>
              </w:rPr>
            </w:r>
          </w:p>
        </w:tc>
        <w:tc>
          <w:tcPr>
            <w:tcW w:w="4575" w:type="dxa"/>
            <w:tcBorders/>
          </w:tcPr>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риложение 8</w:t>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к Закону Астраханской области</w:t>
            </w:r>
          </w:p>
          <w:p>
            <w:pPr>
              <w:pStyle w:val="Normal"/>
              <w:widowControl w:val="false"/>
              <w:autoSpaceDE w:val="false"/>
              <w:spacing w:lineRule="auto" w:line="240" w:before="0" w:after="0"/>
              <w:rPr/>
            </w:pPr>
            <w:r>
              <w:rPr>
                <w:rFonts w:cs="Times New Roman" w:ascii="Times New Roman" w:hAnsi="Times New Roman"/>
                <w:color w:val="000000"/>
                <w:sz w:val="28"/>
                <w:szCs w:val="28"/>
              </w:rPr>
              <w:t>«О бюджете Астраханской области</w:t>
            </w:r>
          </w:p>
          <w:p>
            <w:pPr>
              <w:pStyle w:val="Normal"/>
              <w:widowControl w:val="false"/>
              <w:tabs>
                <w:tab w:val="clear" w:pos="720"/>
                <w:tab w:val="center" w:pos="2287" w:leader="none"/>
              </w:tabs>
              <w:autoSpaceDE w:val="false"/>
              <w:spacing w:lineRule="auto" w:line="240" w:before="0" w:after="0"/>
              <w:rPr/>
            </w:pPr>
            <w:r>
              <w:rPr>
                <w:rFonts w:cs="Times New Roman" w:ascii="Times New Roman" w:hAnsi="Times New Roman"/>
                <w:color w:val="000000"/>
                <w:sz w:val="28"/>
                <w:szCs w:val="28"/>
              </w:rPr>
              <w:t>на 2024 год и на плановый период</w:t>
            </w:r>
          </w:p>
          <w:p>
            <w:pPr>
              <w:pStyle w:val="Normal"/>
              <w:widowControl w:val="false"/>
              <w:autoSpaceDE w:val="false"/>
              <w:spacing w:lineRule="auto" w:line="240" w:before="0" w:after="0"/>
              <w:rPr>
                <w:rFonts w:ascii="Arial" w:hAnsi="Arial" w:cs="Arial"/>
                <w:sz w:val="28"/>
                <w:szCs w:val="28"/>
              </w:rPr>
            </w:pPr>
            <w:r>
              <w:rPr>
                <w:rFonts w:cs="Times New Roman" w:ascii="Times New Roman" w:hAnsi="Times New Roman"/>
                <w:color w:val="000000"/>
                <w:sz w:val="28"/>
                <w:szCs w:val="28"/>
              </w:rPr>
              <w:t>2025 и 2026 годов»</w:t>
            </w:r>
          </w:p>
        </w:tc>
      </w:tr>
      <w:tr>
        <w:trPr>
          <w:trHeight w:val="1113" w:hRule="atLeast"/>
        </w:trPr>
        <w:tc>
          <w:tcPr>
            <w:tcW w:w="14640" w:type="dxa"/>
            <w:gridSpan w:val="2"/>
            <w:tcBorders/>
          </w:tcPr>
          <w:p>
            <w:pPr>
              <w:pStyle w:val="Normal"/>
              <w:widowControl w:val="false"/>
              <w:autoSpaceDE w:val="false"/>
              <w:spacing w:lineRule="auto" w:line="240" w:before="0" w:after="0"/>
              <w:jc w:val="center"/>
              <w:rPr>
                <w:rFonts w:ascii="Arial" w:hAnsi="Arial" w:cs="Arial"/>
                <w:sz w:val="28"/>
                <w:szCs w:val="28"/>
              </w:rPr>
            </w:pPr>
            <w:r>
              <w:rPr>
                <w:rFonts w:cs="Times New Roman" w:ascii="Times New Roman" w:hAnsi="Times New Roman"/>
                <w:color w:val="000000"/>
                <w:sz w:val="28"/>
                <w:szCs w:val="28"/>
              </w:rPr>
              <w:t>Распределение бюджетных ассигнований по разделам, подразделам, целевым статьям (государственным программам и непрограммным направлениям деятельности), группам видов расходов классификации расходов бюджета Астраханской области на 2024 год</w:t>
            </w:r>
          </w:p>
        </w:tc>
      </w:tr>
      <w:tr>
        <w:trPr>
          <w:trHeight w:val="316" w:hRule="atLeast"/>
        </w:trPr>
        <w:tc>
          <w:tcPr>
            <w:tcW w:w="14640" w:type="dxa"/>
            <w:gridSpan w:val="2"/>
            <w:tcBorders/>
          </w:tcPr>
          <w:p>
            <w:pPr>
              <w:pStyle w:val="Normal"/>
              <w:widowControl w:val="false"/>
              <w:autoSpaceDE w:val="false"/>
              <w:spacing w:lineRule="auto" w:line="240" w:before="0" w:after="0"/>
              <w:jc w:val="right"/>
              <w:rPr>
                <w:rFonts w:ascii="Arial" w:hAnsi="Arial" w:cs="Arial"/>
                <w:sz w:val="28"/>
                <w:szCs w:val="28"/>
              </w:rPr>
            </w:pPr>
            <w:r>
              <w:rPr>
                <w:rFonts w:cs="Times New Roman" w:ascii="Times New Roman" w:hAnsi="Times New Roman"/>
                <w:color w:val="000000"/>
                <w:sz w:val="28"/>
                <w:szCs w:val="28"/>
              </w:rPr>
              <w:t>(тыс. рублей)</w:t>
            </w:r>
          </w:p>
        </w:tc>
      </w:tr>
    </w:tbl>
    <w:p>
      <w:pPr>
        <w:pStyle w:val="Normal"/>
        <w:widowControl w:val="false"/>
        <w:autoSpaceDE w:val="false"/>
        <w:spacing w:lineRule="auto" w:line="240" w:before="0" w:after="0"/>
        <w:rPr>
          <w:rFonts w:ascii="Arial" w:hAnsi="Arial" w:cs="Arial"/>
          <w:sz w:val="2"/>
          <w:szCs w:val="2"/>
        </w:rPr>
      </w:pPr>
      <w:r>
        <w:rPr>
          <w:rFonts w:cs="Arial" w:ascii="Arial" w:hAnsi="Arial"/>
          <w:sz w:val="2"/>
          <w:szCs w:val="2"/>
        </w:rPr>
        <w:br/>
      </w:r>
    </w:p>
    <w:tbl>
      <w:tblPr>
        <w:tblW w:w="15633" w:type="dxa"/>
        <w:jc w:val="left"/>
        <w:tblInd w:w="53" w:type="dxa"/>
        <w:tblLayout w:type="fixed"/>
        <w:tblCellMar>
          <w:top w:w="0" w:type="dxa"/>
          <w:left w:w="0" w:type="dxa"/>
          <w:bottom w:w="0" w:type="dxa"/>
          <w:right w:w="0" w:type="dxa"/>
        </w:tblCellMar>
      </w:tblPr>
      <w:tblGrid>
        <w:gridCol w:w="10143"/>
        <w:gridCol w:w="567"/>
        <w:gridCol w:w="567"/>
        <w:gridCol w:w="1843"/>
        <w:gridCol w:w="851"/>
        <w:gridCol w:w="1662"/>
      </w:tblGrid>
      <w:tr>
        <w:trPr>
          <w:tblHeader w:val="true"/>
          <w:trHeight w:val="742"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Наименование показателя</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Код Рз</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Код ПР</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Код ЦСР</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Код группы ВР</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24 год</w:t>
            </w:r>
          </w:p>
        </w:tc>
      </w:tr>
      <w:tr>
        <w:trPr>
          <w:trHeight w:val="288"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bCs/>
                <w:color w:val="000000"/>
                <w:sz w:val="24"/>
                <w:szCs w:val="24"/>
              </w:rPr>
              <w:t>Всего</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Cs/>
                <w:color w:val="000000"/>
                <w:sz w:val="24"/>
                <w:szCs w:val="24"/>
              </w:rPr>
              <w:t>78 278 401,3</w:t>
            </w:r>
          </w:p>
        </w:tc>
      </w:tr>
      <w:tr>
        <w:trPr>
          <w:trHeight w:val="382"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БЩЕГОСУДАРСТВЕННЫЕ ВОПРОСЫ</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 762 943,1</w:t>
            </w:r>
          </w:p>
        </w:tc>
      </w:tr>
      <w:tr>
        <w:trPr>
          <w:trHeight w:val="273"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Функционирование высшего должностного лица субъекта Российской Федерации и муниципального образования</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1 425,3</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А 0 02 000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1 425,3</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А 0 02 000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1 425,3</w:t>
            </w:r>
          </w:p>
        </w:tc>
      </w:tr>
      <w:tr>
        <w:trPr>
          <w:trHeight w:val="273"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16 184,5</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беспечение деятельности депутатов Государственной Думы и их помощников в избирательных округах</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А 0 08 514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 818,4</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А 0 08 514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 818,4</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беспечение деятельности сенаторов Российской Федерации и их помощников в субъектах Российской Федераци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А 0 09 5142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 130,8</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А 0 09 5142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 130,8</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беспечение деятельности депутатов Государственной Думы и их помощников в избирательных округах</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Г 0 08 514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001,6</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Г 0 08 514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001,6</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беспечение деятельности сенаторов Российской Федерации и их помощников в субъектах Российской Федераци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Г 0 09 5142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36,6</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Г 0 09 5142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36,6</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Д 0 01 000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1 697,1</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Д 0 01 000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0 490,8</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Д 0 01 000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 206,3</w:t>
            </w:r>
          </w:p>
        </w:tc>
      </w:tr>
      <w:tr>
        <w:trPr>
          <w:trHeight w:val="273"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 661,8</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реализации функций и полномочий по проведению единой государственной политики и нормативно-правовому регулированию в сфере финансовой, бюджетной и налоговой политики Астраханской области» государственной программы «Обеспечение эффективного управления системой общественных финансов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7 4 01 000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 658,7</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7 4 01 000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 658,7</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А 0 02 000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5 003,1</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А 0 02 000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5 003,1</w:t>
            </w:r>
          </w:p>
        </w:tc>
      </w:tr>
      <w:tr>
        <w:trPr>
          <w:trHeight w:val="273"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удебная система</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9 303,8</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деятельности системы управления мировых судей Астраханской области» государственной программы «Мировая юстиция на территории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6 4 01 000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8 592,7</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6 4 01 000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8 157,2</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6 4 01 000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35,5</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овышение квалификации (профессиональная переподготовка) мировых судей Астраханской области в рамках комплекса процессных мероприятий «Обеспечение деятельности системы управления мировых судей Астраханской области» государственной программы «Мировая юстиция на территории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6 4 01 0014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88,0</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6 4 01 0014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7,6</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6 4 01 0014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4</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А 0 07 512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3,1</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А 0 07 512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3,1</w:t>
            </w:r>
          </w:p>
        </w:tc>
      </w:tr>
      <w:tr>
        <w:trPr>
          <w:trHeight w:val="273"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1 214,0</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реализации функций и полномочий по проведению единой государственной политики и нормативно-правовому регулированию в сфере финансовой, бюджетной и налоговой политики Астраханской области» государственной программы «Обеспечение эффективного управления системой общественных финансов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7 4 01 000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5 930,8</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7 4 01 000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 413,2</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7 4 01 000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 462,6</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7 4 01 000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5,0</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К 0 01 000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5 283,2</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К 0 01 000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 507,8</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К 0 01 000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 767,4</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К 0 01 000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w:t>
            </w:r>
          </w:p>
        </w:tc>
      </w:tr>
      <w:tr>
        <w:trPr>
          <w:trHeight w:val="273"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беспечение проведения выборов и референдумов</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32 677,4</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И 0 01 000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8 352,5</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И 0 01 000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7 397,7</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И 0 01 000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4,8</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оведение выборов в государственные органы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И 0 15 001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0 778,5</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И 0 15 001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0 778,5</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казание содействия в подготовке и проведении выборов Президента Российской Федераци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И 0 15 0018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3 546,4</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И 0 15 0018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3 546,4</w:t>
            </w:r>
          </w:p>
        </w:tc>
      </w:tr>
      <w:tr>
        <w:trPr>
          <w:trHeight w:val="273"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езервные фонды</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7 671,9</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езервный фонд Правительства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Ф 0 17 8008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7 671,9</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Ф 0 17 8008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7 671,9</w:t>
            </w:r>
          </w:p>
        </w:tc>
      </w:tr>
      <w:tr>
        <w:trPr>
          <w:trHeight w:val="273"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Другие общегосударственные вопросы</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533 804,4</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оздание и развитие информационных систем исполнительных органов Астраханской области в рамках регионального проекта «Развитие цифровых и информационных проектов АО» государственной программы «Информационное общество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 3 01 П017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915,0</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 3 01 П017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915,0</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эффективного государственного управления, развития информационных технологий и связи на территории Астраханской области» государственной программы «Информационное общество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 4 02 000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2 979,6</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 4 02 000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 906,9</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 4 02 000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 072,7</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беспечение государственной поддержки граждан в рамках проведения профилактической операции «Оружие» в рамках комплекса процессных мероприятий «Профилактика правонарушений и противодействие преступности в Астраханской области» государственной программы «Обеспечение общественного порядка, усиление борьбы с преступностью в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9 4 01 8122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0</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9 4 01 8122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0</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деятельности министерства региональной безопасности Астраханской области» государственной программы «Обеспечение общественного порядка, усиление борьбы с преступностью в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9 4 04 000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1 770,8</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9 4 04 000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9 600,2</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9 4 04 000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 122,9</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9 4 04 000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7,7</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существление части переданных полномочий по составлению протоколов об административных правонарушениях, посягающих на общественный порядок и общественную безопасность в рамках комплекса процессных мероприятий «Обеспечение деятельности министерства региональной безопасности Астраханской области» государственной программы «Обеспечение общественного порядка, усиление борьбы с преступностью в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9 4 04 570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41,0</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9 4 04 570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41,0</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деятельности системы управления социально-экономическим развитием Астраханской области» государственной программы «Экономическое развитие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5 4 03 000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6 080,2</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5 4 03 000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9 733,8</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5 4 03 000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 293,8</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5 4 03 000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6</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и автономным учреждениям (организациям) в рамках комплекса процессных мероприятий «Обеспечение деятельности системы управления социально-экономическим развитием Астраханской области» государственной программы «Экономическое развитие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5 4 03 105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1 539,5</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5 4 03 105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1 539,5</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международной деятельности Астраханской области» государственной программы «Экономическое развитие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5 4 04 000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8 624,6</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5 4 04 000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7 503,3</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5 4 04 000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40,4</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5 4 04 000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0,9</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оведены мероприятия в рамках обеспечения реализации функций и полномочий министерства внешних связей Астраханской области в рамках комплекса процессных мероприятий «Обеспечение международной деятельности Астраханской области» государственной программы «Экономическое развитие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5 4 04 8119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 160,1</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5 4 04 8119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080,0</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5 4 04 8119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 080,1</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Участие Астраханской области в работе Ассоциации экономического взаимодействия субъектов Российской Федерации Южного федерального округа «Юг» в рамках комплекса процессных мероприятий «Обеспечение международной деятельности Астраханской области» государственной программы «Экономическое развитие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5 4 04 8148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 234,2</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5 4 04 8148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 234,2</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осуществления функций и полномочий в сфере тарифного регулирования на территории Астраханской области» государственной программы «Экономическое развитие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5 4 05 000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5 469,6</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5 4 05 000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 776,4</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5 4 05 000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 528,2</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5 4 05 000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5,0</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деятельности системы управления мировых судей Астраханской области» государственной программы «Мировая юстиция на территории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6 4 01 000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3 620,5</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6 4 01 000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 105,4</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6 4 01 000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 236,4</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6 4 01 000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278,7</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реализации функций и полномочий по проведению единой государственной политики и нормативно-правовому регулированию в сфере финансовой, бюджетной и налоговой политики Астраханской области» государственной программы «Обеспечение эффективного управления системой общественных финансов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7 4 01 000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7 348,2</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7 4 01 000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 698,7</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7 4 01 000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 556,3</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7 4 01 000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3,2</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опровождение, доработка и развитие программных комплексов (программ для ЭВМ) c предоставлением неисключительных прав использования новых версий программного обеспечения, а также развитие и модернизация локальной вычислительной сети, в том числе обеспечение материальными запасами, в рамках комплекса процессных мероприятий «Обеспечение реализации функций и полномочий по проведению единой государственной политики и нормативно-правовому регулированию в сфере финансовой, бюджетной и налоговой политики Астраханской области» государственной программы «Обеспечение эффективного управления системой общественных финансов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7 4 01 8146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 654,0</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7 4 01 8146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 654,0</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деятельности министерства имущественных и градостроительных отношений Астраханской области» государственной программы «Управление имущественным и градостроительным комплексом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8 4 01 000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 811,2</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8 4 01 000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6 352,5</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8 4 01 000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 409,8</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8 4 01 000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8,9</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Учет, оптимизация состава и структуры имущества Астраханской области с вовлечением в экономический оборот в рамках комплекса процессных мероприятий «Обеспечение условий для эффективного управления и распоряжения имуществом и земельными ресурсами Астраханской области» государственной программы «Управление имущественным и градостроительным комплексом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8 4 02 8344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181,6</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8 4 02 8344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181,6</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одержание объектов, находящихся в собственности Астраханской области, в том числе не переданных пользователям, в рамках комплекса процессных мероприятий «Обеспечение условий для эффективного управления и распоряжения имуществом и земельными ресурсами Астраханской области» государственной программы «Управление имущественным и градостроительным комплексом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8 4 02 8345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51,5</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8 4 02 8345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51,5</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А 0 02 000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14 511,5</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А 0 02 000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11 638,5</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А 0 02 000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 847,0</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А 0 02 000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6,0</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Г 0 02 000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2 484,0</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Г 0 02 000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4 858,1</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Г 0 02 000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 882,9</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Г 0 02 000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 743,0</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и автономным учреждениям (организациям)</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Г 0 02 105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3 728,0</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Г 0 02 105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3 728,0</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беспечение материально-технической базы межрегионального сотрудничества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Г 0 02 8082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7 741,6</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Г 0 02 8082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7 741,6</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беспечение деятельности депутатов Государственной Думы и их помощников в избирательных округах</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Г 0 08 514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 000,0</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Г 0 08 514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 000,0</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беспечение деятельности сенаторов Российской Федерации и их помощников в субъектах Российской Федераци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Г 0 09 5142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172,3</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Г 0 09 5142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172,3</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убвенции муниципальным образованиям Астраханской области на содержание административных комиссий</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Г 0 10 6012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 926,6</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Г 0 10 6012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 926,6</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убсидии на исполнение государственного заказа государственными казенными предприятиями Астраханской области по выполнению работ, оказанию услуг в целях осуществления полномочий исполнительным органом Астраханской области по обеспечению деятельности Губернатора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Г 0 14 7205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 098,7</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Г 0 14 7205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 098,7</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У 0 01 000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2 960,1</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У 0 01 000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1 522,0</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У 0 01 000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438,1</w:t>
            </w:r>
          </w:p>
        </w:tc>
      </w:tr>
      <w:tr>
        <w:trPr>
          <w:trHeight w:val="382"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НАЦИОНАЛЬНАЯ ОБОРОНА</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3 017,3</w:t>
            </w:r>
          </w:p>
        </w:tc>
      </w:tr>
      <w:tr>
        <w:trPr>
          <w:trHeight w:val="273"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обилизационная и вневойсковая подготовка</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3 017,3</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существление первичного воинского учета органами местного самоуправления поселений, муниципальных и городских округов</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А 0 06 5118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3 017,3</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А 0 06 5118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3 017,3</w:t>
            </w:r>
          </w:p>
        </w:tc>
      </w:tr>
      <w:tr>
        <w:trPr>
          <w:trHeight w:val="382"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НАЦИОНАЛЬНАЯ БЕЗОПАСНОСТЬ И ПРАВООХРАНИТЕЛЬНАЯ ДЕЯТЕЛЬНОСТЬ</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83 843,6</w:t>
            </w:r>
          </w:p>
        </w:tc>
      </w:tr>
      <w:tr>
        <w:trPr>
          <w:trHeight w:val="273"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рганы юстици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9 286,0</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Б 0 02 000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1</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Б 0 02 000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1</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и автономным учреждениям (организациям)</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Б 0 02 105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86,6</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Б 0 02 105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86,6</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существление переданных полномочий Российской Федерации на государственную регистрацию актов гражданского состояния</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Б 0 02 593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8 777,3</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Б 0 02 593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3 108,7</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Б 0 02 593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5 291,6</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Б 0 02 593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77,0</w:t>
            </w:r>
          </w:p>
        </w:tc>
      </w:tr>
      <w:tr>
        <w:trPr>
          <w:trHeight w:val="273"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Гражданская оборона</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 905,5</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роприятия по приобретению и поддержанию работоспособности автоматизированной системы централизованного оповещения населения Астраханской области (РАСЦО) в рамках комплекса процессных мероприятий «Развитие сил и средств единой государственной системы предупреждения и ликвидации чрезвычайных ситуаций, гражданской обороны и безопасности на водных объектах Астраханской области» государственной программы «Гражданская оборона, защита населения и территории Астраханской области от чрезвычайных ситуаций и пожаров, обеспечение безопасности людей на водных объектах»</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7 4 01 834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 525,8</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7 4 01 834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 525,8</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эффективной деятельности по защите населения и территории Астраханской области» государственной программы «Гражданская оборона, защита населения и территории Астраханской области от чрезвычайных ситуаций и пожаров, обеспечение безопасности людей на водных объектах»</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7 4 02 000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 614,3</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7 4 02 000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 404,4</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7 4 02 000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 949,5</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7 4 02 000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60,5</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деятельности министерства региональной безопасности Астраханской области» государственной программы «Обеспечение общественного порядка, усиление борьбы с преступностью в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9 4 04 000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5,4</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9 4 04 000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5,4</w:t>
            </w:r>
          </w:p>
        </w:tc>
      </w:tr>
      <w:tr>
        <w:trPr>
          <w:trHeight w:val="273"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Защита населения и территории от чрезвычайных ситуаций природного и техногенного характера, пожарная безопасность</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71 852,0</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беспечение работоспособности подсистемы видеонаблюдения АПК «Безопасный город» в рамках комплекса процессных мероприятий «Развитие сил и средств единой государственной системы предупреждения и ликвидации чрезвычайных ситуаций, гражданской обороны и безопасности на водных объектах Астраханской области» государственной программы «Гражданская оборона, защита населения и территории Астраханской области от чрезвычайных ситуаций и пожаров, обеспечение безопасности людей на водных объектах»</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7 4 01 8337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 400,0</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7 4 01 8337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 400,0</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беспечение функционирования системы обеспечения вызова экстренных оперативных служб через единый номер «112» на территории Астраханской области» в рамках комплекса процессных мероприятий «Развитие сил и средств единой государственной системы предупреждения и ликвидации чрезвычайных ситуаций, гражданской обороны и безопасности на водных объектах Астраханской области» государственной программы «Гражданская оборона, защита населения и территории Астраханской области от чрезвычайных ситуаций и пожаров, обеспечение безопасности людей на водных объектах»</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7 4 01 8338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4 700,0</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7 4 01 8338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4 700,0</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эффективной деятельности по защите населения и территории Астраханской области» государственной программы «Гражданская оборона, защита населения и территории Астраханской области от чрезвычайных ситуаций и пожаров, обеспечение безопасности людей на водных объектах»</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7 4 02 000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5 334,1</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7 4 02 000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99 274,3</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7 4 02 000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 948,9</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7 4 02 000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110,9</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деятельности министерства сельского хозяйства и рыбной промышленности Астраханской области» государственной программы «Развитие сельского хозяйства, пищевой и рыбной промышленности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3 4 01 000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 417,9</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3 4 01 000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 417,9</w:t>
            </w:r>
          </w:p>
        </w:tc>
      </w:tr>
      <w:tr>
        <w:trPr>
          <w:trHeight w:val="273"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играционная политика</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000,0</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Государственная поддержка граждан - единовременное пособие на обустройство, в том числе жилищное, участникам государственной программы в рамках комплекса процессных мероприятий «Создание условий и содействие добровольному переселению соотечественников, проживающих за рубежом, для устойчивого социально-экономического и демографического развития Астраханской области» государственной программы «Социальная поддержка населения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6 2044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0</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6 2044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0</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еализация мероприятий, предусмотренных региональной программой переселения, включенной в Государственную программу по оказанию содействия добровольному переселению в Российскую Федерацию соотечественников, проживающих за рубежом, в рамках комплекса процессных мероприятий «Создание условий и содействие добровольному переселению соотечественников, проживающих за рубежом, для устойчивого социально-экономического и демографического развития Астраханской области» государственной программы «Социальная поддержка населения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6 R086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00,0</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6 R086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00,0</w:t>
            </w:r>
          </w:p>
        </w:tc>
      </w:tr>
      <w:tr>
        <w:trPr>
          <w:trHeight w:val="273"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Другие вопросы в области национальной безопасности и правоохранительной деятельно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0</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роприятия для повышения эффективности работы по предупреждению и профилактике правонарушений, обеспечению общественного порядка и общественной безопасности на территории Астраханской области в рамках комплекса процессных мероприятий «Профилактика правонарушений и противодействие преступности в Астраханской области» государственной программы «Обеспечение общественного порядка, усиление борьбы с преступностью в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9 4 01 8299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0</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9 4 01 8299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0</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Информирование населения о способах совершения хищения денежных средств удаленным способом в рамках комплекса процессных мероприятий «Профилактика правонарушений и противодействие преступности в Астраханской области» государственной программы «Обеспечение общественного порядка, усиление борьбы с преступностью в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9 4 01 83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0</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9 4 01 83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0</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роприятия по профилактике употребления наркотиков в рамках комплекса процессных мероприятий «Комплексные меры противодействия злоупотреблению наркотиками и их незаконному обороту в Астраханской области» государственной программы «Обеспечение общественного порядка, усиление борьбы с преступностью в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9 4 03 8397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0</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9 4 03 8397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0</w:t>
            </w:r>
          </w:p>
        </w:tc>
      </w:tr>
      <w:tr>
        <w:trPr>
          <w:trHeight w:val="382"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НАЦИОНАЛЬНАЯ ЭКОНОМИКА</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 223 039,4</w:t>
            </w:r>
          </w:p>
        </w:tc>
      </w:tr>
      <w:tr>
        <w:trPr>
          <w:trHeight w:val="273"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бщеэкономические вопросы</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3 672,5</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деятельности министерства промышленности, торговли и энергетики Астраханской области и подведомственного учреждения» государственной программы «Развитие промышленности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 4 02 000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8 096,6</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 4 02 000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6 193,6</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 4 02 000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902,5</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 4 02 000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Государственная поддержка гражданам, обратившимся в органы службы занятости населения в поисках подходящей работы, принимающим участие в мероприятиях активной политики занятости населения, а также в дополнительных мероприятиях в области содействия занятости населения, включая меры по содействию в трудоустройстве и занятости инвалидов в рамках комплекса процессных мероприятий «Активная политика занятости населения и социальная поддержка безработных граждан Астраханской области» государственной программы «Содействие занятости населения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 4 01 2045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 660,0</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 4 01 2045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2</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 4 01 2045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 649,8</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оциальные выплаты безработным гражданам в соответствии с Законом Российской Федерации от 19 апреля 1991 года № 1032-I «О занятости населения в Российской Федерации» в рамках комплекса процессных мероприятий «Активная политика занятости населения и социальная поддержка безработных граждан Астраханской области» государственной программы «Содействие занятости населения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 4 01 529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 113,9</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 4 01 529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 113,9</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овышение качества предоставления услуг в области содействия занятости населения в рамках комплекса процессных мероприятий «Активная политика занятости населения и социальная поддержка безработных граждан  Астраханской области» государственной программы «Содействие занятости населения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 4 01 8077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 800,0</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 4 01 8077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 600,0</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 4 01 8077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0</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Повышение эффективности деятельности агентства по занятости населения Астраханской области, а также подведомственных ему казенных учреждений, в сфере занятости населения» государственной программы «Содействие занятости населения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 4 02 000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1 212,6</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 4 02 000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9 013,4</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 4 02 000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 116,9</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 4 02 000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082,3</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Государственная поддержка малого и среднего предпринимательства, а также физических лиц, применяющих специальный налоговый режим «Налог на профессиональный доход», в субъектах Российской Федерации в рамках регионального проекта «Поддержка самозанятых» в рамках федерального проекта «Создание благоприятных условий для осуществления деятельности самозанятыми гражданами» государственной программы «Экономическое развитие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5 2 I2 5527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 598,2</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5 2 I2 5527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 598,2</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Государственная поддержка малого и среднего предпринимательства, а также физических лиц, применяющих специальный налоговый режим «Налог на профессиональный доход», в субъектах Российской Федерации, в рамках регионального проекта «Предакселерация» в рамках федерального проекта «Создание условий для легкого старта и комфортного ведения бизнеса» государственной программы «Экономическое развитие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5 2 I4 5527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 889,8</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5 2 I4 5527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 802,2</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5 2 I4 5527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 087,6</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Государственная поддержка малого и среднего предпринимательства, а также физических лиц, применяющих специальный налоговый режим «Налог на профессиональный доход», в субъектах Российской Федерации, в рамках регионального проекта «Акселерация» в рамках федерального проекта «Акселерация субъектов малого и среднего предпринимательства» государственной программы «Экономическое развитие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5 2 I5 5527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3 237,7</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5 2 I5 5527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 504,4</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5 2 I5 5527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5 733,3</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роприятия по поддержке субъектов малого и среднего предпринимательства в рамках регионального проекта «Акселерация» в рамках федерального проекта «Акселерация субъектов малого и среднего предпринимательства» государственной программы «Экономическое развитие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5 2 I5 А527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 534,3</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5 2 I5 А527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 534,3</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Финансовое обеспечение (возмещение) затрат акционерного общества «Астраханский залоговый фонд» на исполнение функций агентства развития Астраханской области в рамках регионального проекта «Развитие ОЭЗ АО и привлечение инвестиций» государственной программы «Экономическое развитие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5 3 03 П007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 450,0</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5 3 03 П007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 450,0</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и автономным учреждениям (организациям) в рамках комплекса процессных мероприятий «Обеспечение деятельности системы управления социально-экономическим развитием Астраханской области» государственной программы «Экономическое развитие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5 4 03 105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 079,4</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5 4 03 105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 079,4</w:t>
            </w:r>
          </w:p>
        </w:tc>
      </w:tr>
      <w:tr>
        <w:trPr>
          <w:trHeight w:val="273"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ельское хозяйство и рыболовство</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866 384,6</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тимулирование увеличения производства картофеля и овощей в рамках регионального проекта «Развитие отраслей агропромышленного комплекса Астраханской области» государственной программы «Развитие сельского хозяйства, пищевой и рыбной промышленности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3 3 01 R014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93 326,8</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3 3 01 R014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4 566,6</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3 3 01 R014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28 760,2</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звитие сельского туризма в рамках регионального проекта «Развитие отраслей агропромышленного комплекса Астраханской области» государственной программы «Развитие сельского хозяйства, пищевой и рыбной промышленности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3 3 01 R34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 995,0</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3 3 01 R34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 995,0</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тимулирование развития приоритетных подотраслей агропромышленного комплекса и развитие малых форм хозяйствования в рамках регионального проекта «Развитие отраслей агропромышленного комплекса Астраханской области» государственной программы «Развитие сельского хозяйства, пищевой и рыбной промышленности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3 3 01 R502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5 677,1</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3 3 01 R502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5 497,0</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3 3 01 R502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0 180,1</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оддержка сельскохозяйственного производства по отдельным подотраслям растениеводства и животноводства в рамках регионального проекта «Развитие отраслей агропромышленного комплекса Астраханской области» государственной программы «Развитие сельского хозяйства, пищевой и рыбной промышленности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3 3 01 R508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5 656,1</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3 3 01 R508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2 500,0</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3 3 01 R508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3 156,1</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оддержка сельскохозяйственного производства по отдельным подотраслям растениеводства и животноводства в рамках регионального проекта «Развитие отраслей агропромышленного комплекса Астраханской области» государственной программы «Развитие сельского хозяйства, пищевой и рыбной промышленности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3 3 01 П148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 166,3</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3 3 01 П148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 166,3</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Возмещение части затрат на уплату процентов по краткосрочным кредитам (займам) в рамках регионального проекта «Развитие отраслей агропромышленного комплекса Астраханской области» государственной программы «Развитие сельского хозяйства, пищевой и рыбной промышленности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3 3 01 П149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90,5</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3 3 01 П149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90,5</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оддержка развития аквакультуры в рамках регионального проекта «Развитие отраслей агропромышленного комплекса Астраханской области» государственной программы «Развитие сельского хозяйства, пищевой и рыбной промышленности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3 3 01 П15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3 3 01 П15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иобретение технологического оборудования для переработки сырья из водных биологических ресурсов и объектов аквакультуры в рамках регионального проекта «Развитие отраслей агропромышленного комплекса Астраханской области» государственной программы «Развитие сельского хозяйства, пищевой и рыбной промышленности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3 3 01 П152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3 3 01 П152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оведение гидромелиоративных, культуртехнических, агролесомелиоративных и фитомелиоративных мероприятий, а также мероприятий в области известкования кислых почв на пашне,  в рамках регионального проекта «Вовлечение в оборот и комплексная мелиорация земель сельскохозяйственного назначения» государственной программы «Развитие сельского хозяйства, пищевой и рыбной промышленности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3 3 02 R598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 355,3</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3 3 02 R598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 355,3</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одготовка проектов межевания земельных участков и на проведение кадастровых работ в рамках регионального проекта «Вовлечение в оборот и комплексная мелиорация земель сельскохозяйственного назначения» государственной программы «Развитие сельского хозяйства, пищевой и рыбной промышленности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3 3 02 R599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 762,7</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3 3 02 R599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 762,7</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беспечение комплексного развития сельских территорий (Обучены специалисты и привлечены студенты к работе по срочным трудовым договорам с сельскохозяйственными товаропроизводителями и организациями, осуществляющими переработку сельскохозяйственной продукции, на сельских территориях) в рамках регионального проекта «Комплексное развитие сельских территорий Астраханской области» государственной программы «Развитие сельского хозяйства, пищевой и рыбной промышленности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3 3 03 R5762</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3 3 03 R5762</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деятельности министерства сельского хозяйства и рыбной промышленности Астраханской области» государственной программы «Развитие сельского хозяйства, пищевой и рыбной промышленности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3 4 01 000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 732,5</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3 4 01 000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2 741,1</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3 4 01 000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 600,5</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3 4 01 000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90,9</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существление переданных полномочий Российской Федерации в области организации, регулирования и охраны водных биологических ресурсов в рамках комплекса процессных мероприятий «Обеспечение деятельности министерства сельского хозяйства и рыбной промышленности Астраханской области» государственной программы «Развитие сельского хозяйства, пищевой и рыбной промышленности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3 4 01 591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31,9</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3 4 01 591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31,9</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существление управленческих функций органами местного самоуправления по поддержке сельскохозяйственного производства в рамках комплекса процессных мероприятий «Обеспечение деятельности министерства сельского хозяйства и рыбной промышленности Астраханской области» государственной программы «Развитие сельского хозяйства, пищевой и рыбной промышленности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3 4 01 6002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 538,1</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3 4 01 6002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 538,1</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деятельности службы ветеринарии Астраханской области» государственной программы «Развитие сельского хозяйства, пищевой и рыбной промышленности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3 4 02 000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6 989,4</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3 4 02 000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6 640,0</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3 4 02 000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 155,6</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3 4 02 000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3,8</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и автономным учреждениям (организациям) в рамках комплекса процессных мероприятий «Обеспечение деятельности службы ветеринарии Астраханской области» государственной программы «Развитие сельского хозяйства, пищевой и рыбной промышленности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3 4 02 105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 393,0</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3 4 02 105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 393,0</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рганизация мероприятий при осуществлении деятельности по обращению с животными без владельцев в рамках комплекса процессных мероприятий «Обеспечение деятельности службы ветеринарии Астраханской области» государственной программы «Развитие сельского хозяйства, пищевой и рыбной промышленности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3 4 02 6313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54 275,4</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3 4 02 6313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54 275,4</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деятельности службы государственного технического надзора Астраханской области» государственной программы «Развитие сельского хозяйства, пищевой и рыбной промышленности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3 4 03 000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1 161,2</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3 4 03 000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 407,7</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3 4 03 000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665,1</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3 4 03 000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8,4</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оздание системы поддержки фермеров и развитие сельской кооперации в рамках регионального проекта «Акселерация» в рамках федерального проекта «Акселерация субъектов малого и среднего предпринимательства» государственной программы «Экономическое развитие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5 2 I5 548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3 199,7</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5 2 I5 548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 361,0</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5 2 I5 548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93,7</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5 2 I5 548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7 629,1</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5 2 I5 548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1 415,9</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роприятия по созданию системы поддержки фермеров и развитие сельской кооперации, в рамках регионального проекта «Акселерация» в рамках федерального проекта «Акселерация субъектов малого и среднего предпринимательства» государственной программы «Экономическое развитие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5 2 I5 А48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 103,7</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5 2 I5 А48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316,5</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5 2 I5 А48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83,2</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5 2 I5 А48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w:t>
            </w:r>
          </w:p>
        </w:tc>
      </w:tr>
      <w:tr>
        <w:trPr>
          <w:trHeight w:val="273"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Водное хозяйство</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54 110,1</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беспечение устойчивого функционирования водохозяйственного комплекса Нижней Волги в рамках переданных полномочий Российской Федерации субъектам Российской Федерации в области водных отношений в рамках регионального проекта «Оздоровление Волги (Астраханская область)» в рамках федерального проекта «Оздоровление Волги» государственной программы «Охрана окружающей среды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 2 G6 530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4 760,0</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 2 G6 530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4 760,0</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существление отдельных полномочий в области водных отношений в рамках регионального проекта «Развитие водохозяйственного комплекса Астраханской области» государственной программы «Охрана окружающей среды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 3 01 5128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9 350,1</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 3 01 5128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9 350,1</w:t>
            </w:r>
          </w:p>
        </w:tc>
      </w:tr>
      <w:tr>
        <w:trPr>
          <w:trHeight w:val="273"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Лесное хозяйство</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 063,0</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Формирование запаса лесных семян для лесовосстановления в рамках регионального проекта «Сохранение лесов (Астраханская область)» в рамках федерального проекта «Сохранение лесов» государственной программы «Охрана окружающей среды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 2 GA 543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1,5</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 2 GA 543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1,5</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снащение специализированных учреждений органов государственной власти субъектов Российской Федерации лесопожарной техникой и оборудованием для проведения комплекса мероприятий по охране лесов от пожаров в рамках регионального проекта «Сохранение лесов (Астраханская область)» в рамках федерального проекта «Сохранение лесов» государственной программы «Охрана окружающей среды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 2 GA 5432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 004,3</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 2 GA 5432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 004,3</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Увеличение площади лесовосстановления в рамках регионального проекта «Сохранение лесов (Астраханская область)» в рамках федерального проекта «Сохранение лесов» государственной программы «Охрана окружающей среды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 2 GА 5429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 705,7</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 2 GА 5429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 705,7</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существление отдельных полномочий в области лесных отношений (Проведение мероприятий по предупреждению и распространению вредных организмов и иных мероприятий санитарной безопасности в лесах) в рамках комплекса процессных мероприятий «Обеспечение эффективной реализации государственных функций в области лесных отношений» государственной программы «Охрана окружающей среды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 4 01 51291</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 612,0</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 4 01 51291</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 612,0</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существление отдельных полномочий в области лесных отношений (Осуществление обеспечения функций органов государственной власти Астраханской области, а также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эффективной реализации государственных функций в области лесных отношений» государственной программы «Охрана окружающей среды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 4 01 51292</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 365,9</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 4 01 51292</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 776,7</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 4 01 51292</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 589,2</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существление мер пожарной безопасности и тушение лесных пожаров в рамках комплекса процессных мероприятий «Обеспечение эффективной реализации государственных функций в области лесных отношений» государственной программы «Охрана окружающей среды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 4 01 5345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9 249,0</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 4 01 5345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9 249,0</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и автономным учреждениям (организациям) в рамках комплекса процессных мероприятий «Обеспечение деятельности службы природопользования и охраны окружающей среды Астраханской области и подведомственных учреждений» государственной программы «Охрана окружающей среды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 4 05 105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4,6</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 4 05 105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8</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 4 05 105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6,8</w:t>
            </w:r>
          </w:p>
        </w:tc>
      </w:tr>
      <w:tr>
        <w:trPr>
          <w:trHeight w:val="273"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Транспорт</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 444 737,1</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роприятия по обустройству и содержанию остановочных пунктов (причалов) по маршрутам следования внутреннего водного транспорта общего пользования, осуществляющего перевозки пассажиров и их багажа на территории Астраханской области в рамках регионального проекта «Обеспечение подвижности населения отдельными видами транспорта» государственной программы «Развитие транспортной системы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 3 02 П042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 679,6</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 3 02 П042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 679,6</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Воздушные перевозки на территории Российской Федерации воздушными судами в салонах экономического класса с территории Астраханской области и (или) на территорию Астраханской области в рамках регионального проекта «Обеспечение подвижности населения отдельными видами транспорта» государственной программы «Развитие транспортной системы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 3 02 П043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 550,4</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 3 02 П043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 550,4</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еревозки пассажиров и их багажа пригородным железнодорожным транспортом по регулируемым тарифам в рамках регионального проекта «Обеспечение подвижности населения отдельными видами транспорта» государственной программы «Развитие транспортной системы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 3 02 П044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 979,0</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 3 02 П044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 979,0</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еревозка пассажиров и их багажа внутренним водным транспортом общего пользования в навигационный период в рамках комплекса процессных мероприятий «Комплексное развитие Астраханского воднотранспортного узла» государственной программы «Развитие транспортной системы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 4 01 7004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 500,0</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 4 01 7004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 500,0</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деятельности министерства транспорта и дорожной инфраструктуры Астраханской области и подведомственных учреждений» государственной программы «Развитие транспортной системы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 4 02 000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6 665,2</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 4 02 000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 714,2</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 4 02 000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 657,0</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 4 02 000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94,0</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егулярные перевозки автомобильным транспортом по регулируемым тарифам в рамках комплекса процессных мероприятий «Развитие пассажирского транспорта в Астраханской области» государственной программы «Развитие транспортной системы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 4 03 8019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 239 362,9</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 4 03 8019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 239 362,9</w:t>
            </w:r>
          </w:p>
        </w:tc>
      </w:tr>
      <w:tr>
        <w:trPr>
          <w:trHeight w:val="273"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Дорожное хозяйство (дорожные фонды)</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 821 647,5</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звитие инфраструктуры дорожного хозяйства (Субъектами Российской Федерации выполнены работы по строительству и реконструкции автомобильных дорог регионального или межмуниципального, местного значения) в рамках регионального проекта «Дорожная сеть (Астраханская область)» в рамках федерального проекта «Региональная и местная дорожная сеть» государственной программы «Развитие дорожного хозяйства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 2 R1 53891</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12 793,8</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 2 R1 53891</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12 793,8</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Финансовое обеспечение дорожной деятельности (Выполнение дорожных работ субъектами Российской Федерации в соответствии с программами дорожной деятельности на текущий год) в рамках регионального проекта «Дорожная сеть (Астраханская область)» в рамках федерального проекта «Региональная и местная дорожная сеть» государственной программы «Развитие дорожного хозяйства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 2 R1 53931</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 099 888,1</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 2 R1 53931</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479 888,1</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 2 R1 53931</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 000,0</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иведение в нормативное состояние автомобильных дорог и искусственных дорожных сооружений в рамках регионального проекта «Дорожная сеть (Астраханская область)» в рамках федерального проекта «Региональная и местная дорожная сеть» государственной программы «Развитие дорожного хозяйства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 2 R1 5394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 104 755,5</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 2 R1 5394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 104 755,5</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Внедрение интеллектуальных транспортных систем, предусматривающих автоматизацию процессов управления дорожным движением в городских агломерациях, включающих города с населением свыше 300 тысяч человек, в рамках регионального проекта «Общесистемные меры развития дорожного хозяйства (Астраханская область)» в рамках федерального проекта «Общесистемные меры развития дорожного хозяйства» государственной программы «Развитие дорожного хозяйства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 2 R2 5418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8 495,8</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 2 R2 5418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8 495,8</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троительство и (или) реконструкция автомобильных дорог общего пользования регионального или межмуниципального значения Астраханской области в рамках регионального проекта «Развитие транспортной инфраструктуры Астраханской области» государственной программы «Развитие дорожного хозяйства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 3 01 П045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 720,6</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 3 01 П045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 720,6</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роприятия по обустройству автомобильных дорог общего пользования регионального или межмуниципального значения Астраханской области в рамках регионального проекта «Развитие транспортной инфраструктуры Астраханской области» государственной программы «Развитие дорожного хозяйства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 3 01 П046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1 351,9</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 3 01 П046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1 351,9</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еализация мероприятий, направленных на повышение безопасности дорожного движения в рамках регионального проекта «Развитие транспортной инфраструктуры Астраханской области» государственной программы «Развитие дорожного хозяйства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 3 01 П047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9 930,8</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 3 01 П047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9 930,8</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овышение технического уровня транспортно-эксплуатационного состояния автомобильных дорог местного значения в рамках регионального проекта «Развитие транспортной инфраструктуры Астраханской области» государственной программы «Развитие дорожного хозяйства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 3 01 П048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7 933,0</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 3 01 П048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7 933,0</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рганизация дорожного движения по альтернативным маршрутам, в том числе на организацию паромных переправ и наплавных мостов, в связи с прекращением движения по автомобильным дорогам общего пользования регионального или межмуниципального значения Астраханской области в рамках регионального проекта «Развитие транспортной инфраструктуры Астраханской области» государственной программы «Развитие дорожного хозяйства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 3 01 П049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 000,0</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 3 01 П049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 000,0</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Выполнение работ по оснащению объектов транспортной инфраструктуры средствами обеспечения транспортной безопасности в рамках регионального проекта «Развитие транспортной инфраструктуры Астраханской области» государственной программы «Развитие дорожного хозяйства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 3 01 П05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 500,0</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 3 01 П05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 500,0</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Выполнение работ по содержанию автомобильных дорог общего пользования регионального или межмуниципального значения Астраханской области в рамках регионального проекта «Развитие транспортной инфраструктуры Астраханской области» государственной программы «Развитие дорожного хозяйства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 3 01 П052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997 869,4</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 3 01 П052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992 468,8</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 3 01 П052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 400,6</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деятельности государственного казенного учреждения Астраханской области «Управление автомобильными дорогами общего пользования «Астраханьавтодор» государственной программы «Развитие дорожного хозяйства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 4 01 000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3 500,0</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 4 01 000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 720,8</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 4 01 000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 324,2</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 4 01 000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55,0</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беспечение работоспособности автоматизированной системы видеоконтроля дорожной ситуации, фотовидеофиксации нарушений правил дорожного движения, контроля за движением тяжеловесных и (или) крупногабаритных транспортных средств на территории Астраханской области в рамках регионального проекта «Развитие системы фотовидеофиксации нарушений ПДД на территории Астраханской области» государственной программы «Развитие транспортной системы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 3 01 П154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91 665,1</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 3 01 П154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91 665,1</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тправка международной заказной почтовой корреспонденции, содержащей копии постановлений по делам об административных правонарушениях, вынесенных в результате функционирования региональной системы автоматической фотовидеофиксации нарушений правил дорожного движения, созданной по результатам реализации концессионного соглашения от 28.12.2016 № 1, в рамках регионального проекта «Развитие системы фотовидеофиксации нарушений ПДД на территории Астраханской области» государственной программы «Развитие транспортной системы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 3 01 П157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61,0</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 3 01 П157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61,0</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звитие (с проектированием систем и приобретением оборудования), модернизация и функционирование автоматизированной системы фиксации административных правонарушений в области дорожного движения с техническим обслуживанием установленного оборудования и оплатой почтовых расходов, в том числе международных почтовых отправлений. Реконструкция, техническое перевооружение объектов системы автоматического контроля и выявления нарушений правил дорожного движения в рамках регионального проекта «Развитие системы фотовидеофиксации нарушений ПДД на территории Астраханской области» государственной программы «Развитие транспортной системы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 3 01 П158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8 450,0</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 3 01 П158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8 450,0</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беспечение комплексного развития сельских территорий (Построены (реконструированы) и отремонтированы автомобильные дороги 4 и 5 категорий на сельских территориях) в рамках регионального проекта «Комплексное развитие сельских территорий Астраханской области» государственной программы «Развитие сельского хозяйства, пищевой и рыбной промышленности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3 3 03 R5765</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1 532,6</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3 3 03 R5765</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6 982,3</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3 3 03 R5765</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4 550,2</w:t>
            </w:r>
          </w:p>
        </w:tc>
      </w:tr>
      <w:tr>
        <w:trPr>
          <w:trHeight w:val="273"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вязь и информатика</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75 264,1</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оддержка региональных проектов в сфере информационных технологий в рамках регионального проекта «Развитие цифровых и информационных проектов АО» государственной программы «Информационное общество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 3 01 R028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 361,6</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 3 01 R028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 361,6</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оздание и развитие информационных систем исполнительных органов Астраханской области в рамках регионального проекта «Развитие цифровых и информационных проектов АО» государственной программы «Информационное общество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 3 01 П017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 100,0</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 3 01 П017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 900,0</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 3 01 П017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5 200,0</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 xml:space="preserve">Мероприятия по переходу на использование отечественного программного и аппаратного обеспечения в рамках регионального проекта «Развитие цифровых и информационных проектов АО» государственной программы «Информационное общество Астраханской области» </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 3 01 П019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 000,0</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 3 01 П019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 000,0</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беспечение функционирования информационных систем, информационно-телекоммуникационной инфраструктуры, систем информационной безопасности в рамках комплекса процессных мероприятий «Информатизация Астраханской области» государственной программы «Информационное общество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 4 01 8065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 167,9</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 4 01 8065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 859,5</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 4 01 8065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 308,4</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эффективного государственного управления, развития информационных технологий и связи на территории Астраханской области» государственной программы «Информационное общество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 4 02 000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 837,6</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 4 02 000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7 050,4</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 4 02 000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 787,2</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и автономным учреждениям (организациям) в рамках комплекса процессных мероприятий «Обеспечение эффективного государственного управления, развития информационных технологий и связи на территории Астраханской области» государственной программы «Информационное общество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 4 02 105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8 547,0</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 4 02 105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8 547,0</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Функционирование единой межведомственной информационно-статистической системы в рамках комплекса процессных мероприятий «Обеспечение деятельности системы управления социально-экономическим развитием Астраханской области» государственной программы «Экономическое развитие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5 4 03 8083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250,0</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5 4 03 8083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250,0</w:t>
            </w:r>
          </w:p>
        </w:tc>
      </w:tr>
      <w:tr>
        <w:trPr>
          <w:trHeight w:val="273"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Другие вопросы в области национальной экономик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47 160,7</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эффективности государственного управления в сфере строительства и жилищно-коммунального хозяйства Астраханской области» государственной программы «Развитие жилищного строительства в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 4 02 000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0 607,6</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 4 02 000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 450,0</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 4 02 000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 934,1</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 4 02 000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9 223,5</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еализация региональных программ развития промышленности (Осуществлено финансовое обеспечение деятельности (докапитализация) фонда развития промышленности Астраханской области) в рамках регионального проекта «Модернизация обрабатывающих производств» государственной программы «Развитие промышленности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 3 01 R5911</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 000,0</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 3 01 R5911</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 000,0</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и автономным учреждениям (организациям) в рамках комплекса процессных мероприятий «Развитие промышленности и логистики Астраханской области» государственной программы «Развитие промышленности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 4 01 105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 164,4</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 4 01 105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 164,4</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Государственная поддержка региональных программ по проектированию туристского кода центра города (Обеспечение подготовки к участию в мероприятиях в федеральных проектах в рамках нацпроекта «Туризм и индустрия гостеприимства») в рамках регионального проекта «Туристическая инфраструктура (Астраханская область)» в рамках федерального проекта «Развитие туристической инфраструктуры» государственной программы «Экономическое развитие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5 2 J1 53331</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 247,4</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5 2 J1 53331</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 247,4</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оздание модульных некапитальных средств размещения при реализации инвестиционных проектов, в рамках регионального проекта «Туристическая инфраструктура (Астраханская область)» в рамках федерального проекта «Развитие туристической инфраструктуры» государственной программы «Экономическое развитие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5 2 J1 5522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90 819,0</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5 2 J1 5522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90 819,0</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оведение инвестиционных форумов, в том числе международных, обеспечение участия Астраханской области в инвестиционных форумах в рамках комплекса процессных мероприятий «Обеспечение создания экономических механизмов привлечения и поддержки инвестиций в Астраханской области» государственной программы «Экономическое развитие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5 4 02 8269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 000,0</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5 4 02 8269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 000,0</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оведение работ по описанию местоположения границ населенных пунктов, территориальных зон в рамках регионального проекта «Развитие системы пространственных данных» государственной программы «Управление имущественным и градостроительным комплексом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8 3 01 6048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5 340,6</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8 3 01 6048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5 340,6</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и автономным учреждениям (организациям) в рамках комплекса процессных мероприятий «Обеспечение условий для эффективного управления и распоряжения имуществом и земельными ресурсами Астраханской области» государственной программы «Управление имущественным и градостроительным комплексом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8 4 02 105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3 641,7</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8 4 02 105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3 641,7</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существление полномочий по образованию земельных участков, уточнению границ и оценке их рыночной стоимости в рамках комплекса процессных мероприятий «Обеспечение условий для эффективного управления и распоряжения имуществом и земельными ресурсами Астраханской области» государственной программы «Управление имущественным и градостроительным комплексом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8 4 02 8346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109,7</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8 4 02 8346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109,7</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зработка документов, обеспечивающих реализацию единой градостроительной политики в рамках комплекса процессных мероприятий «Комплексное развитие градостроения и архитектуры Астраханской области» государственной программы «Управление имущественным и градостроительным комплексом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8 4 03 835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1 947,8</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8 4 03 835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1 947,8</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роприятия в целях использования средств бюджета Астраханской области, высвобождаемых в результате снижения объема погашения задолженности перед Российской Федерацией по бюджетным кредитам</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Э 0 21 834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35 282,5</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Э 0 21 834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35 282,5</w:t>
            </w:r>
          </w:p>
        </w:tc>
      </w:tr>
      <w:tr>
        <w:trPr>
          <w:trHeight w:val="382"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ЖИЛИЩНО-КОММУНАЛЬНОЕ ХОЗЯЙСТВО</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 979 116,3</w:t>
            </w:r>
          </w:p>
        </w:tc>
      </w:tr>
      <w:tr>
        <w:trPr>
          <w:trHeight w:val="273"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Жилищное хозяйство</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 046 297,4</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ереселение граждан из аварийного жилищного фонда, признанного в установленном порядке аварийным с 1 января 2017 года до 1 января 2022 года, за счет средств публично-правовой компании «Фонд развития территорий», в рамках регионального проекта «Обеспечение устойчивого сокращения непригодного для проживания жилищного фонда (Астраханская область)» в рамках федерального проекта «Обеспечение устойчивого сокращения непригодного для проживания жилищного фонда» государственной программы «Развитие жилищного строительства в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 2 F3 6749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537 717,4</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 2 F3 6749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537 717,4</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ереселение граждан из аварийного жилищного фонда, признанного в установленном порядке аварийным с 1 января 2017 года до 1 января 2022 года, в рамках регионального проекта «Обеспечение устойчивого сокращения непригодного для проживания жилищного фонда (Астраханская область)» в рамках федерального проекта «Обеспечение устойчивого сокращения непригодного для проживания жилищного фонда» государственной программы «Развитие жилищного строительства в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 2 F3 67494</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467 845,0</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 2 F3 67494</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467 845,0</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Восстановление прав граждан – участников долевого строительства, пострадавших от действий недобросовестных застройщиков в рамках регионального проекта «Реализация мероприятий, направленных на защиту прав граждан – участников долевого строительства Астраханской области» государственной программы «Развитие жилищного строительства в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 3 02 П079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 551,1</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 3 02 П079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 551,1</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роприятия, направленные на обеспечение деятельности некоммерческой организации - регионального оператора капитального ремонта многоквартирных домов в рамках регионального проекта «Капитальный ремонт общего имущества многоквартирных домов, расположенных на территории Астраханской области» государственной программы «Улучшение качества предоставления жилищно-коммунальных услуг на территории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4 3 06 П062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8 164,0</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4 3 06 П062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8 164,0</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роприятия, направленные на капитальный ремонт в многоквартирном доме, в котором требовалось проведение капитального ремонта на дату приватизации первого жилого помещения в рамках регионального проекта «Капитальный ремонт общего имущества многоквартирных домов, расположенных на территории Астраханской области» государственной программы «Улучшение качества предоставления жилищно-коммунальных услуг на территории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4 3 06 П063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4 3 06 П063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роприятия, направленные на капитальный ремонт в многоквартирных домах при ликвидации последствий аварии, иных чрезвычайных ситуаций природного или техногенного характера в рамках регионального проекта «Капитальный ремонт общего имущества многоквартирных домов, расположенных на территории Астраханской области» государственной программы «Улучшение качества предоставления жилищно-коммунальных услуг на территории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4 3 06 П064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4 3 06 П064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r>
      <w:tr>
        <w:trPr>
          <w:trHeight w:val="273"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Коммунальное хозяйство</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 500 817,2</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Возмещение недополученных доходов, возникающих в связи с государственным регулированием цен на реализацию угля на территории Астраханской области в рамках регионального проекта «Газификация Астраханской области» государственной программы «Газификация жилищно-коммунального хозяйства, промышленных и иных организаций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 3 01 П159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794,5</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 3 01 П159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794,5</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Возмещение недополученных доходов в связи с обеспечением поставок сжиженного углеводородного газа для бытовых нужд населения Астраханской области в рамках регионального проекта «Газификация Астраханской области» государственной программы «Газификация жилищно-коммунального хозяйства, промышленных и иных организаций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 3 01 П905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 353,4</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 3 01 П905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 353,4</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троительство и реконструкция (модернизация) объектов питьевого водоснабжения в рамках регионального проекта «Чистая вода (Астраханская область)» в рамках федерального проекта «Чистая вода» государственной программы «Улучшение качества предоставления жилищно-коммунальных услуг на территории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4 2 F5 5243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81 014,1</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4 2 F5 5243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81 014,1</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еализация мероприятий по модернизации и капитальному ремонту сетей водоснабжения, водоотведения и теплоснабжения систем коммунальной инфраструктуры Астраханской области за счет средств публично-правовой компании «Фонд развития территорий» в рамках регионального проекта «Модернизация коммунальной инфраструктуры» государственной программы «Улучшение качества предоставления жилищно-коммунальных услуг на территории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4 3 03 6732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18 889,0</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4 3 03 6732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18 889,0</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еализация мероприятий по строительству (реконструкции), капитальному ремонту систем коммунальной инфраструктуры Астраханской области за счет средств публично-правовой компании «Фонд развития территорий» в рамках регионального проекта «Модернизация коммунальной инфраструктуры» государственной программы «Улучшение качества предоставления жилищно-коммунальных услуг на территории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4 3 03 6734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72 811,0</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4 3 03 6734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72 811,0</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еализация мероприятий по строительству (реконструкции), капитальному ремонту систем коммунальной инфраструктуры Астраханской области в рамках регионального проекта «Модернизация коммунальной инфраструктуры» государственной программы «Улучшение качества предоставления жилищно-коммунальных услуг на территории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4 3 03 6735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2 833,3</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4 3 03 6735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2 833,3</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еализация мероприятий по строительству (реконструкции), модернизации и капитальному ремонту коммунальной инфраструктуры (в сферах теплоснабжения, водоснабжения и водоотведения) за счет средств специального казначейского кредита в рамках регионального проекта «Модернизация коммунальной инфраструктуры» государственной программы «Улучшение качества предоставления жилищно-коммунальных услуг на территории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4 3 03 970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2 246,8</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4 3 03 970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2 246,8</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Завершение мероприятий по строительству и (или) реконструкции объектов водоснабжения и (или) водоотведения в рамках регионального проекта «Модернизация коммунальной инфраструктуры» государственной программы «Улучшение качества предоставления жилищно-коммунальных услуг на территории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4 3 03 П054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 189,9</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4 3 03 П054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 189,9</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еализация мероприятий по поставке жидкого топлива (мазута) на очередной отопительный сезон в рамках регионального проекта «Поддержка муниципальных образований Астраханской области на исполнение полномочий в сфере жилищно-коммунального хозяйства Астраханской области» государственной программы «Улучшение качества предоставления жилищно-коммунальных услуг на территории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4 3 04 6118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24 960,0</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4 3 04 6118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24 960,0</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Завершение мероприятий по капитальному ремонту сетей водоснабжения и водоотведения МУП г. Астрахани «Астрводоканал» в рамках регионального проекта «Инфраструктурный проект «Развитие Астраханской агломерации (проект развития водоснабжения и водоотведения МУП г. Астрахани «Астрводоканал» и жилищного строительства)» государственной программы «Улучшение качества предоставления жилищно-коммунальных услуг на территории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4 3 05 980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96 725,2</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4 3 05 980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96 725,2</w:t>
            </w:r>
          </w:p>
        </w:tc>
      </w:tr>
      <w:tr>
        <w:trPr>
          <w:trHeight w:val="273"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Благоустройство</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73 509,8</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 (Реализация проектов победителей Всероссийского конкурса лучших проектов создания комфортной городской среды в малых городах и исторических поселениях) в рамках регионального проекта «Формирование комфортной городской среды (Астраханская область)» в рамках федерального проекта «Формирование комфортной городской среды» государственной программы «Развитие жилищного строительства в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 2 F2 54241</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 000,0</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 2 F2 54241</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 000,0</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еализация программ формирования современной городской среды в рамках регионального проекта «Формирование комфортной городской среды (Астраханская область)» в рамках федерального проекта «Формирование комфортной городской среды» государственной программы «Развитие жилищного строительства в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 2 F2 5555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60 293,1</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 2 F2 5555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60 293,1</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еализация федеральной целевой программы «Увековечение памяти погибших при защите Отечества на 2019 - 2024 годы» в рамках регионального проекта «Патриоты Астраханской области» государственной программы «Патриотическое воспитание населения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6 3 01 R299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 298,1</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6 3 01 R299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 298,1</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беспечение комплексного развития сельских территорий (Реализованы проекты по благоустройству общественных пространств на сельских территориях (организация освещения, пешеходных зон, зон отдыха, ландшафтов, оформление фасадов) в рамках регионального проекта «Комплексное развитие сельских территорий Астраханской области» государственной программы «Развитие сельского хозяйства, пищевой и рыбной промышленности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3 3 03 R576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 918,6</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3 3 03 R576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 918,6</w:t>
            </w:r>
          </w:p>
        </w:tc>
      </w:tr>
      <w:tr>
        <w:trPr>
          <w:trHeight w:val="273"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Другие вопросы в области жилищно-коммунального хозяйства</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8 491,8</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 xml:space="preserve">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государственного жилищного контроля (надзора) на территории Астраханской области» государственной программы «Развитие жилищного строительства в Астраханской области» </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 4 03 000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 758,9</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 4 03 000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8 637,8</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 4 03 000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 114,4</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 4 03 000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7</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эффективности контроля и надзора в строительной сфере» государственной программы «Развитие жилищного строительства в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 4 04 000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 732,9</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 4 04 000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5 866,8</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 4 04 000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98,9</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 4 04 000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67,2</w:t>
            </w:r>
          </w:p>
        </w:tc>
      </w:tr>
      <w:tr>
        <w:trPr>
          <w:trHeight w:val="382"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ХРАНА ОКРУЖАЮЩЕЙ СРЕДЫ</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689 478,9</w:t>
            </w:r>
          </w:p>
        </w:tc>
      </w:tr>
      <w:tr>
        <w:trPr>
          <w:trHeight w:val="273"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бор, удаление отходов и очистка сточных во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390 391,6</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окращение доли загрязненных сточных вод в рамках регионального проекта «Оздоровление Волги (Астраханская область)» в рамках федерального проекта «Оздоровление Волги» государственной программы «Улучшение качества предоставления жилищно-коммунальных услуг на территории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4 2 G6 5013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55 728,5</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4 2 G6 5013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55 728,5</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 субъектов Российской Федерации и (или) софинансирование мероприятий, не относящихся к капитальным вложениям в объекты государственной (муниципальной) собственности субъектов Российской Федерации в рамках регионального проекта «Очистные сооружения канализации (СЭР)» государственной программы «Улучшение качества предоставления жилищно-коммунальных услуг на территории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4 3 02 R113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34 663,1</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4 3 02 R113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34 663,1</w:t>
            </w:r>
          </w:p>
        </w:tc>
      </w:tr>
      <w:tr>
        <w:trPr>
          <w:trHeight w:val="273"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храна объектов растительного и животного мира и среды их обитания</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3 191,0</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существление полномочий Российской Федерации в области охраны и использования объектов животного мира (за исключением охотничьих ресурсов и водных биологических ресурсов) в рамках комплекса процессных мероприятий «Сохранение биологического разнообразия на территории Астраханской области и развитие экологического туризма на особо охраняемых природных территориях регионального значения» государственной программы «Охрана окружающей среды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 4 03 592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2,9</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 4 03 592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2,9</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роприятия по обустройству инфраструктуры экологических (туристских) маршрутов на особо охраняемых природных территориях регионального значения и обеспечению их функционирования в рамках комплекса процессных мероприятий «Сохранение биологического разнообразия на территории Астраханской области и развитие экологического туризма на особо охраняемых природных территориях регионального значения» государственной программы «Охрана окружающей среды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 4 03 8197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79,0</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 4 03 8197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79,0</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роприятия по сохранению редкого и находящегося под угрозой исчезновения особо ценного вида – антилопы Сайги популяции Северо-Западного Прикаспия в рамках комплекса процессных мероприятий «Сохранение биологического разнообразия на территории Астраханской области и развитие экологического туризма на особо охраняемых природных территориях регионального значения» государственной программы «Охрана окружающей среды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 4 03 8235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 744,2</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 4 03 8235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 744,2</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роприятия по обеспечению функционирования и охраны созданных природных заповедных территорий, в рамках комплекса процессных мероприятий «Сохранение биологического разнообразия на территории Астраханской области и развитие экологического туризма на особо охраняемых природных территориях регионального значения» государственной программы «Охрана окружающей среды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 4 03 825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946,4</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 4 03 825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946,4</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и автономным учреждениям (организациям) в рамках комплекса процессных мероприятий «Обеспечение деятельности службы природопользования и охраны окружающей среды Астраханской области и подведомственных учреждений» государственной программы «Охрана окружающей среды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 4 05 105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7 118,5</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 4 05 105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7 118,5</w:t>
            </w:r>
          </w:p>
        </w:tc>
      </w:tr>
      <w:tr>
        <w:trPr>
          <w:trHeight w:val="273"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Другие вопросы в области охраны окружающей среды</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55 896,2</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иродоохранные мероприятия на территории Астраханской области в рамках комплекса процессных мероприятий «Реализация мероприятий в соответствии со статьей 16.6 Федерального закона от 10.01.2002 № 7-ФЗ «Об охране окружающей среды» государственной программы «Охрана окружающей среды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 4 04 8179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 217,7</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 4 04 8179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 217,7</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деятельности службы природопользования и охраны окружающей среды Астраханской области и подведомственных учреждений» государственной программы «Охрана окружающей среды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 4 05 000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 456,7</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 4 05 000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7 410,8</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 4 05 000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 373,2</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 4 05 000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72,7</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существление переданных полномочий Российской Федерации в области охраны и использования охотничьих ресурсов в рамках комплекса процессных мероприятий «Обеспечение деятельности службы природопользования и охраны окружающей среды Астраханской области и подведомственных учреждений» государственной программы «Охрана окружающей среды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 4 05 597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 627,7</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 4 05 597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 498,8</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 4 05 597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 128,9</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роприятия по ликвидации несанкционированных свалок в границах городов и наиболее опасных объектов накопленного вреда окружающей среде в рамках регионального проекта «Чистая страна (Астраханская область)» в рамках федерального проекта «Чистая страна» государственной программы «Улучшение качества предоставления жилищно-коммунальных услуг на территории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4 2 G1 А242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9 000,0</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4 2 G1 А242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9 000,0</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Ликвидация объектов накопленного вреда окружающей среде, прошедших оценку воздействия на состояние окружающей среды, здоровье и продолжительность жизни граждан в рамках регионального проекта «Генеральная уборка (Астраханская область)» государственной программы «Улучшение качества предоставления жилищно-коммунальных услуг на территории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4 3 01 R47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3 094,1</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4 3 01 R47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3 094,1</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Актуализация территориальной схемы обращения с отходами Астраханской области в рамках комплекса процессных мероприятий «Совершенствование комплексной системы обращения с отходами в Астраханской области» государственной программы «Улучшение качества предоставления жилищно-коммунальных услуг на территории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4 4 01 8398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 500,0</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4 4 01 8398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 500,0</w:t>
            </w:r>
          </w:p>
        </w:tc>
      </w:tr>
      <w:tr>
        <w:trPr>
          <w:trHeight w:val="382"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БРАЗОВАНИЕ</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5 666 124,3</w:t>
            </w:r>
          </w:p>
        </w:tc>
      </w:tr>
      <w:tr>
        <w:trPr>
          <w:trHeight w:val="273"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Дошкольное образование</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 130 390,1</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Возмещение затрат юридическим лицам (за исключением государственных (муниципальных) учреждений) и индивидуальным предпринимателям, осуществляющим образовательную деятельность по основным общеобразовательным программам, в рамках регионального проекта «Совершенствование системы образования» государственной программы «Развитие образования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3 01 П026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5 643,0</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3 01 П026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 179,4</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3 01 П026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5 463,6</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и совершенствование управления системой образования» государственной программы «Развитие образования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1 000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 251,4</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1 000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 531,6</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1 000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19,8</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и автономным учреждениям (организациям) в рамках комплекса процессных мероприятий «Обеспечение и совершенствование управления системой образования» государственной программы «Развитие образования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1 105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 699,8</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1 105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 699,8</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убвенции муниципальным образованиям Астраханской области на обеспечение государственных гарантий реализации прав на получение общедоступного и бесплатного дошкольного образования в муниципальных общеобразовательных организациях в рамках комплекса процессных мероприятий «Развитие дошкольного, общего и дополнительного образования» государственной программы «Развитие образования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2 6014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118 914,9</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2 6014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118 914,9</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убвенции муниципальным образованиям Астраханской област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рамках комплекса процессных мероприятий «Развитие дошкольного, общего и дополнительного образования» государственной программы «Развитие образования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2 6015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870 881,0</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2 6015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870 881,0</w:t>
            </w:r>
          </w:p>
        </w:tc>
      </w:tr>
      <w:tr>
        <w:trPr>
          <w:trHeight w:val="273"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бщее образование</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 737 577,9</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снащение (обновление материально-технической базы) оборудованием, средствами обучения и воспитания общеобразовательных организаций, в том числе осуществляющих образовательную деятельность по адаптированным основным общеобразовательным программам в рамках регионального проекта «Современная школа (Астраханская область)» в рамках федерального проекта «Современная школа» государственной программы «Развитие образования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2 E1 5172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 938,4</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2 E1 5172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 938,4</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оздание новых мест в общеобразовательных организациях в рамках регионального проекта «Современная школа (Астраханская область)» в рамках федерального проекта «Современная школа» государственной программы «Развитие образования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2 E1 552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38 447,6</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2 E1 552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38 447,6</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 в рамках регионального проекта «Успех каждого ребенка (Астраханская область)» в рамках федерального проекта «Успех каждого ребенка» государственной программы «Развитие образования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2 E2 5098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 263,3</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2 E2 5098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 263,3</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Проведение мероприятий по обеспечению деятельности советников директора по воспитанию и взаимодействию с детскими общественными объединениями в государственных и муниципальных общеобразовательных организациях) в рамках регионального проекта «Патриотическое воспитание (Астраханская область)» в рамках федерального проекта «Патриотическое воспитание граждан Российской Федерации» государственной программы «Развитие образования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2 EВ 51791</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4 875,9</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2 EВ 51791</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3 574,5</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2 EВ 51791</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301,3</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 (питание в муниципальных образовательных организациях) в рамках регионального проекта «Совершенствование системы образования» государственной программы «Развитие образования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3 01 R3041</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87 315,7</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3 01 R3041</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87 315,7</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 (питание в государственных образовательных организациях) в рамках регионального проекта «Совершенствование системы образования» государственной программы «Развитие образования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3 01 R3042</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 023,9</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3 01 R3042</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 430,8</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3 01 R3042</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 593,1</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еализация мероприятий по модернизации школьных систем образования (Осуществлен капитальный ремонт зданий муниципальных общеобразовательных организаций) в рамках регионального проекта «Совершенствование системы образования» государственной программы «Развитие образования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3 01 R7501</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53 851,0</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3 01 R7501</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53 851,0</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еализация мероприятий по модернизации школьных систем образования (Оснащены средствами обучения и воспитания здания муниципальных общеобразовательных организаций) в рамках регионального проекта «Совершенствование системы образования» государственной программы «Развитие образования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3 01 R7502</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2 290,7</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3 01 R7502</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2 290,7</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оздание новых мест в общеобразовательных организациях в рамках регионального проекта «Совершенствование системы образования» государственной программы «Развитие образования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3 01 П022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5 873,1</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3 01 П022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5 873,1</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беспечение комплектами мебели государственных и муниципальных общеобразовательных учреждений Астраханской области, реализующих программы начального общего образования в рамках регионального проекта «Совершенствование системы образования» государственной программы «Развитие образования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3 01 П023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 341,5</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3 01 П023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 341,5</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роприятия по антитеррористической защищённости и пожарной безопасности в образовательных организациях Астраханской области в рамках регионального проекта «Совершенствование системы образования» государственной программы «Развитие образования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3 01 П025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 956,0</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3 01 П025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9,8</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3 01 П025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 836,2</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и совершенствование управления системой образования» государственной программы «Развитие образования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1 000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7 339,2</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1 000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7 871,7</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1 000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9 155,5</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1 000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2,0</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и автономным учреждениям (организациям) в рамках комплекса процессных мероприятий «Обеспечение и совершенствование управления системой образования» государственной программы «Развитие образования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1 105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8 389,8</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1 105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8 389,8</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убвенции муниципальным образованиям Астраханской области на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в рамках комплекса процессных мероприятий «Развитие дошкольного, общего и дополнительного образования» государственной программы «Развитие образования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2 6314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 675 180,9</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2 6314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 675 180,9</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в рамках комплекса процессных мероприятий «Развитие дошкольного, общего и дополнительного образования» государственной программы «Развитие образования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2 R303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36 612,7</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2 R303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 944,0</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2 R303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8 808,8</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2 R303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 859,9</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беспечение одеждой, обувью, мягким инвентарем обучающихся в государственных образовательных организациях Астраханской области, в том числе детей-сирот и детей, оставшихся без попечения родителей, в рамках комплекса процессных мероприятий «Обеспечение социальной поддержки обучающихся образовательных организаций Астраханской области, защита прав и интересов детей» государственной программы «Развитие образования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4 8107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 878,3</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4 8107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866,4</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4 8107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 011,9</w:t>
            </w:r>
          </w:p>
        </w:tc>
      </w:tr>
      <w:tr>
        <w:trPr>
          <w:trHeight w:val="273"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Дополнительное образование детей</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3 716,8</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снащение (обновление материально-технической базы) оборудованием, средствами обучения и воспитания общеобразовательных организаций, в том числе осуществляющих образовательную деятельность по адаптированным основным общеобразовательным программам в рамках регионального проекта «Современная школа (Астраханская область)» в рамках федерального проекта «Современная школа» государственной программы «Развитие образования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2 E1 5172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2 240,6</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2 E1 5172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2 240,6</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оздание новых мест в образовательных организациях различных типов для реализации дополнительных общеразвивающих программ всех направленностей в рамках регионального проекта «Успех каждого ребенка (Астраханская область)» в рамках федерального проекта «Успех каждого ребенка» государственной программы «Развитие образования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2 E2 549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6 943,2</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2 E2 549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6 943,2</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роприятия по антитеррористической защищённости и пожарной безопасности в образовательных организациях Астраханской области в рамках регионального проекта «Совершенствование системы образования» государственной программы «Развитие образования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3 01 П025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62,9</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3 01 П025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62,9</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и автономным учреждениям (организациям) в рамках комплекса процессных мероприятий «Обеспечение и совершенствование управления системой образования» государственной программы «Развитие образования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1 105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67 382,2</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1 105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67 382,2</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убвенции муниципальным образованиям Астраханской области на обеспечение дополнительного образования детей в муниципальных общеобразовательных организациях в рамках комплекса процессных мероприятий «Развитие дошкольного, общего и дополнительного образования» государственной программы «Развитие образования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2 6214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6 449,9</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2 6214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6 449,9</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бучение детей-сирот, детей, оставшихся без попечения родителей, лиц из числа детей-сирот и детей, оставшихся без попечения родителей, на подготовительных отделениях в государственных образовательных организациях Астраханской области, осуществляющих образовательную деятельность по образовательным программам высшего образования и имеющих лицензию на осуществление образовательной деятельности по реализации дополнительных общеразвивающих программ, без взимания платы, в рамках комплекса процессных мероприятий «Обеспечение социальной поддержки обучающихся образовательных организаций Астраханской области, защита прав и интересов детей» государственной программы «Развитие образования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4 8252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38,0</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4 8252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38,0</w:t>
            </w:r>
          </w:p>
        </w:tc>
      </w:tr>
      <w:tr>
        <w:trPr>
          <w:trHeight w:val="273"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реднее профессиональное образование</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483 579,5</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и автономным учреждениям (организациям) в рамках комплекса процессных мероприятий «Управление кадровыми ресурсами здравоохранения на территории Астраханской области» государственной программы «Развитие здравоохранения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4 04 105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 336,0</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4 04 105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 336,0</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Государственная поддержка обучающихся граждан в рамках комплекса процессных мероприятий «Управление кадровыми ресурсами здравоохранения на территории Астраханской области» государственной программы «Развитие здравоохранения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4 04 8095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 751,1</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4 04 8095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 751,1</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роприятия по антитеррористической защищённости и пожарной безопасности в образовательных организациях Астраханской области в рамках регионального проекта «Совершенствование системы образования» государственной программы «Развитие образования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3 01 П025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 809,5</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3 01 П025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 809,5</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Возмещение затрат частных организаций, осуществляющих образовательную деятельность по профессиональным образовательным программам, в рамках регионального проекта «Совершенствование системы образования» государственной программы «Развитие образования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3 01 П028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504,2</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3 01 П028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504,2</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и автономным учреждениям (организациям) в рамках комплекса процессных мероприятий «Обеспечение и совершенствование управления системой образования» государственной программы «Развитие образования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1 105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072 956,3</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1 105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072 956,3</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роприятия, обеспечивающие улучшение материально-технической базы, проведение образовательного процесса, в рамках комплекса процессных мероприятий «Обеспечение и совершенствование управления системой образования» государственной программы «Развитие образования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1 8275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 828,8</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1 8275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 828,8</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Государственная поддержка обучающихся граждан в рамках комплекса процессных мероприятий «Развитие среднего профессионального, высшего образования и научно-технологическое развитие Астраханской области» государственной программы «Развитие образования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3 8095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6 738,3</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3 8095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6 738,3</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Ежемесячное денежное вознаграждение за классное руководство (кураторство) педагогическим работникам государственных образовательных организаций субъектов Российской Федерации и г. Байконура, муниципальных образовательных организаций, реализующих образовательные программы среднего профессионального образования, в том числе программы профессионального обучения для лиц с ограниченными возможностями здоровья, в рамках комплекса процессных мероприятий «Развитие среднего профессионального, высшего образования и научно-технологическое развитие Астраханской области» государственной программы «Развитие образования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3 R363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9 866,6</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3 R363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9 866,6</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рганизация обучения детей-сирот, детей, оставшихся без попечения родителей, лиц из числа детей-сирот и детей, оставшихся без попечения родителей, по программам профессиональной подготовки по профессиям рабочих, должностям служащих по очной форме обучения и получения второго среднего профессионального образования по программе подготовки квалифицированных рабочих, служащих по очной форме обучения, в рамках комплекса процессных мероприятий «Обеспечение социальной поддержки обучающихся образовательных организаций Астраханской области, защита прав и интересов детей» государственной программы «Развитие образования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4 825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56,0</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4 825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56,0</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и автономным учреждениям (организациям) в рамках комплекса процессных мероприятий «Создание условий для эффективной организации деятельности учреждений культуры Астраханской области и образования в сфере культуры Астраханской области» государственной программы «Развитие культуры в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 4 01 105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9 904,6</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 4 01 105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9 904,6</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Государственная поддержка обучающихся граждан в рамках комплекса процессных мероприятий «Создание условий для эффективной организации деятельности учреждений культуры Астраханской области и образования в сфере культуры Астраханской области» государственной программы «Развитие культуры в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 4 01 8095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 580,1</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 4 01 8095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 580,1</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овышение квалификации (профессиональная переподготовка) государственных гражданских служащих Астраханской области в рамках комплекса процессных мероприятий «Профилактика терроризма на территории Астраханской области» государственной программы «Обеспечение общественного порядка, усиление борьбы с преступностью в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9 4 02 8024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8,0</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9 4 02 8024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8,0</w:t>
            </w:r>
          </w:p>
        </w:tc>
      </w:tr>
      <w:tr>
        <w:trPr>
          <w:trHeight w:val="273"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офессиональная подготовка, переподготовка и повышение квалификаци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9 177,2</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и автономным учреждениям (организациям) в рамках комплекса процессных мероприятий «Управление кадровыми ресурсами здравоохранения на территории Астраханской области» государственной программы «Развитие здравоохранения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4 04 105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 473,8</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4 04 105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 473,8</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и автономным учреждениям (организациям) в рамках комплекса процессных мероприятий «Обеспечение и совершенствование управления системой образования» государственной программы «Развитие образования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1 105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 084,2</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1 105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 084,2</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беспечение дополнительного профессионального образования государственных гражданских служащих Астраханской области в рамках регионального проекта «Организация дополнительного профессионального образования государственных гражданских служащих Астраханской области» государственной программы «Повышение кадрового потенциала органов государственной власти Астраханской области, государственных органов Астраханской области и органов местного самоуправления муниципальных образований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2 3 01 П145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55,0</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2 3 01 П145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55,0</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овышение квалификации (профессиональная переподготовка) государственных гражданских служащих Астраханской области в рамках комплекса процессных мероприятий «Профессиональное развитие государственных гражданских служащих Астраханской области и муниципальных служащих органов местного самоуправления муниципальных образований Астраханской области и подготовка специалистов, включенных в резерв управленческих кадров Астраханской области» государственной программы «Повышение кадрового потенциала органов государственной власти Астраханской области, государственных органов Астраханской области и органов местного самоуправления муниципальных образований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2 4 01 8024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3,1</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2 4 01 8024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3,1</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овышение квалификации (профессиональная переподготовка) муниципальных служащих, глав муниципальных образований Астраханской области в рамках комплекса процессных мероприятий «Профессиональное развитие государственных гражданских служащих Астраханской области и муниципальных служащих органов местного самоуправления муниципальных образований Астраханской области и подготовка специалистов, включенных в резерв управленческих кадров Астраханской области» государственной программы «Повышение кадрового потенциала органов государственной власти Астраханской области, государственных органов Астраханской области и органов местного самоуправления муниципальных образований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2 4 01 812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0</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2 4 01 812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0</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овышение квалификации (профессиональная переподготовка) государственных гражданских служащих Астраханской области в рамках комплекса процессных мероприятий «Обеспечение деятельности министерства региональной безопасности Астраханской области» государственной программы «Обеспечение общественного порядка, усиление борьбы с преступностью в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9 4 04 8024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0</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9 4 04 8024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0</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деятельности системы управления социально-экономическим развитием Астраханской области» государственной программы «Экономическое развитие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5 4 03 000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 898,4</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5 4 03 000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 718,8</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5 4 03 000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167,2</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5 4 03 000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овышение квалификации (профессиональная переподготовка) государственных гражданских служащих Астраханской области в рамках комплекса процессных мероприятий «Обеспечение деятельности системы управления социально-экономическим развитием Астраханской области» государственной программы «Экономическое развитие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5 4 03 8024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5 4 03 8024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одготовка управленческих кадров для организаций народного хозяйства Российской Федерации в рамках комплекса процессных мероприятий «Обеспечение деятельности системы управления социально-экономическим развитием Астраханской области» государственной программы «Экономическое развитие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5 4 03 R066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37,1</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5 4 03 R066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37,1</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овышение квалификации (профессиональная переподготовка) государственных гражданских служащих Астраханской области в рамках комплекса процессных мероприятий «Обеспечение международной деятельности Астраханской области» государственной программы «Экономическое развитие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5 4 04 8024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5 4 04 8024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овышение квалификации (профессиональная переподготовка) государственных гражданских служащих Астраханской области в рамках комплекса процессных мероприятий «Обеспечение реализации функций и полномочий по проведению единой государственной политики и нормативно-правовому регулированию в сфере финансовой, бюджетной и налоговой политики Астраханской области» государственной программы «Обеспечение эффективного управления системой общественных финансов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7 4 01 8024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3</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7 4 01 8024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3</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овышение квалификации (профессиональная переподготовка) кадров Думы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Д 0 03 8278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5,0</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Д 0 03 8278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5,0</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овышение квалификации (профессиональная переподготовка) кадров Контрольно-счетной палаты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К 0 03 8279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1,3</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К 0 03 8279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1,3</w:t>
            </w:r>
          </w:p>
        </w:tc>
      </w:tr>
      <w:tr>
        <w:trPr>
          <w:trHeight w:val="273"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Высшее образование</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1 052,2</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и автономным учреждениям (организациям) в рамках комплекса процессных мероприятий «Обеспечение и совершенствование управления системой образования» государственной программы «Развитие образования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1 105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9 460,9</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1 105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9 460,9</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Государственная поддержка обучающихся граждан в рамках комплекса процессных мероприятий «Развитие среднего профессионального, высшего образования и научно-технологическое развитие Астраханской области» государственной программы «Развитие образования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3 8095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 591,3</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3 8095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 591,3</w:t>
            </w:r>
          </w:p>
        </w:tc>
      </w:tr>
      <w:tr>
        <w:trPr>
          <w:trHeight w:val="273"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олодежная политика</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1 999,4</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еализация программы комплексного развития молодежной политики в регионах Российской Федерации «Регион для молодых» в рамках регионального проекта «Молодежь России (Астраханская область)» в рамках федерального проекта «Развитие системы поддержки молодежи («Молодежь России»)» государственной программы «Молодежь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 2 EГ 5116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6 116,3</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 2 EГ 5116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6 116,3</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рганизация и проведение образовательных заездов для молодых деятелей культуры и искусства «Таврида» в составе арт-кластера «Таврида» в рамках регионального проекта «Молодежь России (Астраханская область)» в рамках федерального проекта «Развитие системы поддержки молодежи («Молодежь России»)» государственной программы «Молодежь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 2 EГ П03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83,9</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 2 EГ П03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83,9</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беспечение участия представителей Астраханской области в региональных, межрегиональных, всероссийских и международных мероприятиях в рамках комплекса процессных мероприятий «Реализация молодежной политики на территории Астраханской области» государственной программы «Молодежь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 4 01 8066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395,2</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 4 01 8066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395,2</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беспечение реализации мероприятий в рамках функционирования и полномочий агентства по делам молодежи Астраханской области в рамках комплекса процессных мероприятий «Реализация молодежной политики на территории Астраханской области» государственной программы «Молодежь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 4 01 8313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 486,6</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 4 01 8313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 486,6</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деятельности системы молодежной политики» государственной программы «Молодежь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 4 02 000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 189,4</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 4 02 000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 135,7</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 4 02 000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11,4</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 4 02 000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2,3</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и автономным учреждениям (организациям) в рамках комплекса процессных мероприятий «Обеспечение деятельности системы молодежной политики» государственной программы «Молодежь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 4 02 105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5 160,5</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 4 02 105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5 160,5</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беспечение государственной поддержки граждан – студентов Астраханской области (Губернаторские стипендии) в рамках комплекса процессных мероприятий «Обеспечение деятельности системы молодежной политики» государственной программы «Молодежь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 4 02 2046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 250,0</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 4 02 2046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 250,0</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оддержка казачьих обществ, внесенных в государственный реестр казачьих обществ в Российской Федерации и осуществляющих свою деятельность на территории Астраханской области в рамках регионального проекта «Патриоты Астраханской области» государственной программы «Патриотическое воспитание населения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6 3 01 П055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 300,0</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6 3 01 П055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 300,0</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рганизация мероприятий по патриотическому воспитанию населения, военно-мемориальной, поисковой и музейной работе в рамках комплекса процессных мероприятий «Формирование системы патриотического воспитания населения Астраханской области» государственной программы «Патриотическое воспитание населения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6 4 01 8147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017,7</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6 4 01 8147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017,7</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оведение соревнований по техническим и военно-прикладным видам спорта, в том числе военно-исторических фестивалей и военно-спортивных игр, в рамках комплекса процессных мероприятий «Формирование системы патриотического воспитания населения Астраханской области» государственной программы «Патриотическое воспитание населения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6 4 01 8314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0</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6 4 01 8314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0</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оведение мероприятий патриотической направленности, в том числе посвященных памятным датам российской истории, в рамках комплекса процессных мероприятий «Формирование системы патриотического воспитания населения Астраханской области» государственной программы «Патриотическое воспитание населения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6 4 01 8315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0</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6 4 01 8315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0</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беспечение участия делегаций Астраханской области в региональных, межрегиональных, всероссийских и международных слетах, конференциях, мероприятиях по патриотическому воспитанию в рамках комплекса процессных мероприятий «Формирование системы патриотического воспитания населения Астраханской области» государственной программы «Патриотическое воспитание населения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6 4 01 832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49,8</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6 4 01 832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49,8</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оведение регионального этапа Всероссийской военно-патриотической игры «Казачий сполох» в рамках комплекса процессных мероприятий «Поддержка казачества на территории Астраханской области» государственной программы «Патриотическое воспитание населения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6 4 02 8323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0</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6 4 02 8323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0</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роприятия антитеррористической направленности в рамках комплекса процессных мероприятий «Профилактика терроризма на территории Астраханской области» государственной программы «Обеспечение общественного порядка, усиление борьбы с преступностью в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9 4 02 8312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0</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9 4 02 8312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0</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роприятия по профилактике употребления наркотиков в рамках комплекса процессных мероприятий «Комплексные меры противодействия злоупотреблению наркотиками и их незаконному обороту в Астраханской области» государственной программы «Обеспечение общественного порядка, усиление борьбы с преступностью в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9 4 03 8397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50,0</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9 4 03 8397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50,0</w:t>
            </w:r>
          </w:p>
        </w:tc>
      </w:tr>
      <w:tr>
        <w:trPr>
          <w:trHeight w:val="273"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Другие вопросы в области образования</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018 631,3</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бновление материально-технической базы образовательных организаций для внедрения цифровой образовательной среды и развития цифровых навыков обучающихся в рамках регионального проекта «Цифровая образовательная среда (Астраханская область)» в рамках федерального проекта «Цифровая образовательная среда» государственной программы «Развитие образования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2 E4 5213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2 601,0</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2 E4 5213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2 601,0</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оздание некапитальных объектов (быстровозводимых конструкций) отдыха детей и их оздоровления в рамках регионального проекта «Совершенствование системы образования» государственной программы «Развитие образования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3 01 R494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 386,0</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3 01 R494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 386,0</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еализация мероприятий, направленных на достижение результата по созданию некапитальных объектов (быстровозводимых конструкций) отдыха детей и их оздоровления, в рамках регионального проекта «Совершенствование системы образования» государственной программы «Развитие образования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3 01 А494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 157,4</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3 01 А494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 157,4</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беспечение учебниками государственных и муниципальных образовательных организаций в рамках регионального проекта «Совершенствование системы образования» государственной программы «Развитие образования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3 01 П024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8 559,0</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3 01 П024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8 559,0</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еализация проекта «Научные детские площадки» в рамках регионального проекта «Совершенствование системы образования» государственной программы «Развитие образования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3 01 П032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8,7</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3 01 П032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8,7</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Фундаментальные научные исследования и поисковые научные исследования отдельными научными группами, в том числе малыми отдельными научными группами, в рамках регионального проекта «Совершенствование системы образования» государственной программы «Развитие образования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3 01 П033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 675,0</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3 01 П033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 675,0</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офинансирование расходов на оплату труда работников муниципальных централизованных бухгалтерий, обслуживающих муниципальные образовательные организации, в рамках регионального проекта «Совершенствование системы образования» государственной программы «Развитие образования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3 01 П034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4 534,9</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3 01 П034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4 534,9</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беспечение деятельности регионального отделения Общероссийского общественно-государственного движения детей и молодежи «Движение первых» Астраханской области в рамках регионального проекта «Совершенствование системы образования» государственной программы «Развитие образования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3 01 П056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37,2</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3 01 П056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37,2</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и совершенствование управления системой образования» государственной программы «Развитие образования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1 000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5 010,0</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1 000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9 695,9</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1 000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5 036,0</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1 000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78,1</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Выполнение программы профилактики рисков причинения вреда (ущерба) охраняемым законом ценностям в полном объеме в рамках комплекса процессных мероприятий «Обеспечение и совершенствование управления системой образования» государственной программы «Развитие образования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1 001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11,5</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1 001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11,5</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одтверждение документов об образовании и (или) о квалификации, об ученых степенях и ученых званиях в рамках комплекса процессных мероприятий «Обеспечение и совершенствование управления системой образования» государственной программы «Развитие образования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1 0015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89,3</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1 0015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94,0</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1 0015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3</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и автономным учреждениям (организациям) в рамках комплекса процессных мероприятий «Обеспечение и совершенствование управления системой образования» государственной программы «Развитие образования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1 105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6 163,5</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1 105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6 163,5</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существление переданных полномочий Российской Федерации в сфере образования в рамках комплекса процессных мероприятий «Обеспечение и совершенствование управления системой образования» государственной программы «Развитие образования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1 599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 033,4</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1 599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 513,9</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1 599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19,5</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беспечение условий в пунктах проведения экзаменов, итогового собеседования, итогового сочинения (изложения), включая региональный центр обработки информации, в рамках комплекса процессных мероприятий «Обеспечение и совершенствование управления системой образования» государственной программы «Развитие образования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1 8074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3 360,5</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1 8074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3 360,5</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оведение и организация конкурсов, форумов, конгрессов, олимпиад и иных мероприятий в сфере образования в рамках комплекса процессных мероприятий «Обеспечение и совершенствование управления системой образования» государственной программы «Развитие образования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1 8086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2 613,5</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1 8086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2 613,5</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массовых социально значимых услуг в электронном виде в рамках комплекса процессных мероприятий «Обеспечение и совершенствование управления системой образования» государственной программы «Развитие образования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1 8169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 212,5</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1 8169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 212,5</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овершенствование условий для предоставления образовательных услуг в дистанционной форме в рамках комплекса процессных мероприятий «Обеспечение и совершенствование управления системой образования» государственной программы «Развитие образования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1 8247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600,0</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1 8247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600,0</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оведение независимой оценки качества условий осуществления образовательной деятельности организациями, осуществляющими образовательную деятельность, в рамках комплекса процессных мероприятий «Обеспечение и совершенствование управления системой образования» государственной программы «Развитие образования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1 831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50,0</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1 831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50,0</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оздание комиссий по делам несовершеннолетних и защите их прав в рамках комплекса процессных мероприятий «Обеспечение социальной поддержки обучающихся образовательных организаций Астраханской области, защита прав и интересов детей» государственной программы «Развитие образования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4 6042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 603,2</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4 6042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 603,2</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ры социальной поддержки детей-сирот и детей, оставшихся без попечения родителей, лиц из числа детей-сирот и детей, оставшихся без попечения родителей, а также лиц, потерявших в период обучения обоих родителей или единственного родителя, в рамках комплекса процессных мероприятий «Обеспечение социальной поддержки обучающихся образовательных организаций Астраханской области, защита прав и интересов детей» государственной программы «Развитие образования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4 8087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3,4</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4 8087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3,4</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путевок в организации отдыха детей и их оздоровления и в санаторно-курортные организации, расположенных на территории Российской Федерации, в рамках комплекса процессных мероприятий «Обеспечение социальной поддержки обучающихся образовательных организаций Астраханской области, защита прав и интересов детей» государственной программы «Развитие образования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4 809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5 141,4</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4 809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5 141,4</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путевок в организации отдыха детей и их оздоровления и в санаторно-курортные организации, расположенные на территории Российской Федерации, для детей из многодетных семей в рамках комплекса процессных мероприятий «Обеспечение социальной поддержки обучающихся образовательных организаций Астраханской области, защита прав и интересов детей» государственной программы «Развитие образования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4 809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2 560,0</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4 809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2 560,0</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и автономным учреждениям (организациям) в рамках комплекса процессных мероприятий «Создание условий для эффективной организации деятельности учреждений культуры Астраханской области и образования в сфере культуры Астраханской области» государственной программы «Развитие культуры в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 4 01 105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 938,2</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 4 01 105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 938,2</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деятельности системы молодежной политики» государственной программы «Молодежь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 4 02 000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 526,2</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 4 02 000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 229,9</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 4 02 000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35,8</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 4 02 000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5</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овышение квалификации (профессиональная переподготовка) государственных гражданских служащих Астраханской области в рамках комплекса процессных мероприятий «Профилактика терроризма на территории Астраханской области» государственной программы «Обеспечение общественного порядка, усиление борьбы с преступностью в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9 4 02 8024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16,0</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9 4 02 8024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16,0</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роприятия антитеррористической направленности в рамках комплекса процессных мероприятий «Профилактика терроризма на территории Астраханской области» государственной программы «Обеспечение общественного порядка, усиление борьбы с преступностью в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9 4 02 8312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0</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9 4 02 8312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0</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роприятия по профилактике употребления наркотиков в рамках комплекса процессных мероприятий «Комплексные меры противодействия злоупотреблению наркотиками и их незаконному обороту в Астраханской области» государственной программы «Обеспечение общественного порядка, усиление борьбы с преступностью в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9 4 03 8397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50,0</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9 4 03 8397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50,0</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беспечение участия во Всероссийском конкурсе юных чтецов «Живая классика» для обучающихся 5–11 классов организаций общего и дополнительного образования в рамках комплекса процессных мероприятий «Популяризация государственно-общественного партнерства в сфере государственной национальной политики в Астраханской области путем интеграции мигрантов в социально-культурное пространство Астраханской области и работа с соотечественниками, проживающими за рубежом» государственной программы «Реализация государственной национальной политики в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 4 01 829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0</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 4 01 829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0</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рганизация и проведение областного конкурса сочинений «Мой родной язык» для обучающихся общеобразовательных организаций 5–11 классов в рамках комплекса процессных мероприятий «Популяризация государственно-общественного партнерства в сфере государственной национальной политики в Астраханской области путем интеграции мигрантов в социально-культурное пространство Астраханской области и работа с соотечественниками, проживающими за рубежом» государственной программы «Реализация государственной национальной политики в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 4 01 8292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0</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 4 01 8292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0</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редства на реализацию отдельных полномочий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Ф 0 16 8028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56 419,5</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Ф 0 16 8028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56 419,5</w:t>
            </w:r>
          </w:p>
        </w:tc>
      </w:tr>
      <w:tr>
        <w:trPr>
          <w:trHeight w:val="382"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КУЛЬТУРА, КИНЕМАТОГРАФИЯ</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 268 331,4</w:t>
            </w:r>
          </w:p>
        </w:tc>
      </w:tr>
      <w:tr>
        <w:trPr>
          <w:trHeight w:val="273"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Культура</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 001 407,6</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оздание модельных муниципальных библиотек (Переоснащение муниципальных библиотек по модельному стандарту) в рамках регионального проекта «Культурная среда» в рамках федерального проекта «Культурная среда» государственной программы «Развитие культуры в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 2 A1 54541</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6 220,0</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 2 A1 54541</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6 220,0</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звитие сети учреждений культурно-досугового типа в рамках регионального проекта «Культурная среда» в рамках федерального проекта «Культурная среда» государственной программы «Развитие культуры в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 2 A1 5513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1 820,0</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 2 A1 5513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9 057,1</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 2 A1 5513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2 762,9</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Государственная поддержка отрасли культуры в рамках регионального проекта «Культурная среда» в рамках федерального проекта «Культурная среда» государственной программы «Развитие культуры в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 2 A1 5519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 724,0</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 2 A1 5519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 724,0</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снащение региональных и муниципальных театров в рамках регионального проекта «Культурная среда» в рамках федерального проекта «Культурная среда» государственной программы «Развитие культуры в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 2 A1 5584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 349,1</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 2 A1 5584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 349,1</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Техническое оснащение региональных и муниципальных музеев в рамках регионального проекта «Культурная среда» в рамках федерального проекта «Культурная среда» государственной программы «Развитие культуры в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 2 A1 559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 560,0</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 2 A1 559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 560,0</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роприятия на развитие сети учреждений культурно-досугового типа в рамках регионального проекта «Культурная среда» в рамках федерального проекта «Культурная среда» государственной программы «Развитие культуры в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 2 A1 А513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1 176,3</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 2 A1 А513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8 506,2</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 2 A1 А513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 670,1</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Государственная поддержка отрасли культуры в рамках регионального проекта «Творческие люди» (Астраханская область)» в рамках федерального проекта «Творческие люди» государственной программы «Развитие культуры в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 2 A2 5519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22,1</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 2 A2 5519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22,1</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 субъектов Российской Федерации и (или) софинансирование мероприятий, не относящихся к капитальным вложениям в объекты государственной (муниципальной) собственности субъектов Российской Федерации в рамках регионального проекта «Культурное наследие (СЭР)» государственной программы «Развитие культуры в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 3 01 R113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55 468,6</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 3 01 R113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55 468,6</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роприятия, направленные на реконструкцию (реставрацию) объектов культурного наследия на территории Астраханской области в рамках регионального проекта «Культурное наследие (СЭР)» государственной программы «Развитие культуры в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 3 01 А113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5</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 3 01 А113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5</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беспечение развития и укрепления материально-технической базы домов культуры в населенных пунктах с числом жителей до 50 тысяч человек (Реализованы мероприятия по развитию и укреплению материально-технической базы государственными и муниципальными учреждениями культурно-досугового типа в населенных пунктах с числом жителей до 50 тысяч человек) в рамках регионального проекта «Государственная поддержка культуры» государственной программы «Развитие культуры в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 3 02 R4671</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 348,3</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 3 02 R4671</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 348,3</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оддержка творческой деятельности и техническое оснащение детских и кукольных театров (Совершенствование детских и кукольных театров путем создания новых постановок и (или) улучшения технического оснащения) в рамках регионального проекта «Государственная поддержка культуры» государственной программы «Развитие культуры в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 3 02 R5171</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 327,9</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 3 02 R5171</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 327,9</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Государственная поддержка отрасли культуры в рамках регионального проекта «Государственная поддержка культуры» государственной программы «Развитие культуры в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 3 02 R519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 850,8</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 3 02 R519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 007,2</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 3 02 R519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43,6</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роприятия, направленные на создание условий для выявления, сопровождения и поддержки одаренных детей и молодежи Астраханской области в рамках регионального проекта «Государственная поддержка культуры» государственной программы «Развитие культуры в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 3 02 П117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 150,0</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 3 02 П117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 150,0</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казание государственной поддержки студентам, слушателям и работникам отрасли в рамках регионального проекта «Государственная поддержка культуры» государственной программы «Развитие культуры в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 3 02 П118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0</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 3 02 П118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0</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рганизация и проведение мероприятий (проектов, конкурсов) областного, межрегионального и всероссийского масштаба в рамках регионального проекта «Государственная поддержка культуры» государственной программы «Развитие культуры в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 3 02 П12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 000,0</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 3 02 П12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 000,0</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оддержка социально значимых театральных постановок и концертных программ в сфере культуры, включая гастрольную деятельность в рамках регионального проекта «Государственная поддержка культуры» государственной программы «Развитие культуры в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 3 02 П124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450,0</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 3 02 П124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450,0</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оздание условий для развития искусства и творчества в рамках регионального проекта «Государственная поддержка культуры» государственной программы «Развитие культуры в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 3 02 П125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 500,0</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 3 02 П125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 500,0</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беспечение развития народного творчества в рамках регионального проекта «Государственная поддержка культуры» государственной программы «Развитие культуры в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 3 02 П126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000,0</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 3 02 П126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000,0</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звитие культурного диалога, посредством реализации проектов культурного сотрудничества и обмена между Астраханской областью и субъектами Российской Федерации, странами ближнего и дальнего зарубежья в рамках регионального проекта «Государственная поддержка культуры» государственной программы «Развитие культуры в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 3 02 П127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600,0</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 3 02 П127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600,0</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оддержка создания художественного продукта в области театрального и музыкального искусства в рамках регионального проекта «Государственная поддержка культуры» государственной программы «Развитие культуры в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 3 02 П128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50,0</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 3 02 П128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50,0</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оддержка реализации проектов в области кинематографии в рамках регионального проекта «Государственная поддержка культуры» государственной программы «Развитие культуры в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 3 02 П129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400,0</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 3 02 П129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400,0</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беспечение государственных учреждений культуры и образования в сфере культуры и искусства специальным оборудованием и современными техническими средствами в рамках регионального проекта «Государственная поддержка культуры» государственной программы «Развитие культуры в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 3 02 П13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 150,0</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 3 02 П13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 150,0</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беспечение сохранности и общественной доступности музейных фондов в рамках регионального проекта «Государственная поддержка культуры» государственной программы «Развитие культуры в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 3 02 П133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 750,0</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 3 02 П133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 750,0</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беспечение сохранности и общественной доступности библиотечных фондов в рамках регионального проекта «Государственная поддержка культуры» государственной программы «Развитие культуры в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 3 02 П134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500,0</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 3 02 П134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500,0</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оведение мероприятий (конференции, круглые столы, форумы) в области музейного и библиотечного дела в рамках регионального проекта «Государственная поддержка культуры» государственной программы «Развитие культуры в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 3 02 П135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200,0</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 3 02 П135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200,0</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и автономным учреждениям (организациям) в рамках комплекса процессных мероприятий «Создание условий для эффективной организации деятельности учреждений культуры Астраханской области и образования в сфере культуры Астраханской области» государственной программы «Развитие культуры в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 4 01 105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242 969,5</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 4 01 105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242 969,5</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и автономным учреждениям (организациям) в рамках комплекса процессных мероприятий «Сохранение и популяризация объектов историко-культурного и археологического наследия Астраханской области» государственной программы «Развитие культуры в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 4 02 105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 884,0</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 4 02 105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 884,0</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роприятия по разработке предметов охраны объектов культурного наследия, установление границ территорий объектов культурного наследия и их зон охраны, в том числе с проведением историко-культурной экспертизы, в рамках комплекса процессных мероприятий «Сохранение и популяризация объектов историко-культурного и археологического наследия Астраханской области» государственной программы «Развитие культуры в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 4 02 8114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5 000,0</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 4 02 8114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5 000,0</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оведение археологического обследования территории Астраханской области в рамках комплекса процессных мероприятий «Сохранение и популяризация объектов историко-культурного и археологического наследия Астраханской области» государственной программы «Развитие культуры в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 4 02 828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500,0</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 4 02 828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500,0</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овышение квалификации (профессиональная переподготовка) государственных гражданских служащих Астраханской области в рамках комплекса процессных мероприятий «Профилактика терроризма на территории Астраханской области» государственной программы «Обеспечение общественного порядка, усиление борьбы с преступностью в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9 4 02 8024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20,0</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9 4 02 8024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20,0</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роприятия антитеррористической направленности в рамках комплекса процессных мероприятий «Профилактика терроризма на территории Астраханской области» государственной программы «Обеспечение общественного порядка, усиление борьбы с преступностью в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9 4 02 8312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00,0</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9 4 02 8312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00,0</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роприятия по профилактике употребления наркотиков в рамках комплекса процессных мероприятий «Комплексные меры противодействия злоупотреблению наркотиками и их незаконному обороту в Астраханской области» государственной программы «Обеспечение общественного порядка, усиление борьбы с преступностью в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9 4 03 8397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9 4 03 8397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оведение мероприятий по укреплению единства российской нации в целях достижения показателей государственной программы Российской Федерации «Реализация государственной национальной политики» в рамках регионального проекта «Единство российской нации» государственной программы «Реализация государственной национальной политики в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 3 01 АЕ518</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 168,0</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 3 01 АЕ518</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 168,0</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оведение мероприятий, посвященных Дню Победы, Дню Конституции, Дню российского флага, Дню воссоединения Крыма с Россией, в рамках регионального проекта «Единство российской нации» государственной программы «Реализация государственной национальной политики в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 3 01 П136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 560,0</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 3 01 П136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 560,0</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оведение областного праздника «Жолдастык-той» в рамках регионального проекта «Единство российской нации» государственной программы «Реализация государственной национальной политики в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 3 01 П137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0,0</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 3 01 П137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0,0</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оведение межрегионального фестиваля народного творчества регионов Поволжья «Нас на века объединила Волга» в рамках регионального проекта «Единство российской нации» государственной программы «Реализация государственной национальной политики в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 3 01 П138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80,0</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 3 01 П138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80,0</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оведение международного фестиваля «Астрахань многонациональная» в рамках регионального проекта «Единство российской нации» государственной программы «Реализация государственной национальной политики в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 3 01 П14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5,0</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 3 01 П14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5,0</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оведение мероприятий по постановке концертных программ, направленных на укрепление гражданского единства в рамках регионального проекта «Единство российской нации» государственной программы «Реализация государственной национальной политики в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 3 01 П142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450,0</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 3 01 П142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450,0</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еализация проекта «Популяризация культуры народов, населяющих Астраханскую область» в рамках регионального проекта «Единство российской нации» государственной программы «Реализация государственной национальной политики в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 3 01 П143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50,0</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 3 01 П143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50,0</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оведение мероприятий, направленных на поддержку и сохранение русского языка, на базе учреждений культуры в рамках регионального проекта «Единство российской нации» государственной программы «Реализация государственной национальной политики в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 3 01 П144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0</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 3 01 П144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0</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Достижение показателей государственной программы Российской Федерации «Реализация государственной национальной политики» в рамках регионального проекта «Единство российской нации» государственной программы «Реализация государственной национальной политики в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 3 01 ПЕ518</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691,5</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 3 01 ПЕ518</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691,5</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еализация театрально-концертных проектов, а также организация и проведение Дней культуры Астраханской области в зарубежных странах в рамках комплекса процессных мероприятий «Популяризация государственно-общественного партнерства в сфере государственной национальной политики в Астраханской области путем интеграции мигрантов в социально-культурное пространство Астраханской области и работа с соотечественниками, проживающими за рубежом» государственной программы «Реализация государственной национальной политики в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 4 01 8264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300,0</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 4 01 8264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300,0</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еализация мероприятия «Этнодеревня» – культурно-этнографическая площадка для проведения национальных мероприятий в рамках комплекса процессных мероприятий «Популяризация государственно-общественного партнерства в сфере государственной национальной политики в Астраханской области путем интеграции мигрантов в социально-культурное пространство Астраханской области и работа с соотечественниками, проживающими за рубежом» государственной программы «Реализация государственной национальной политики в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 4 01 828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 750,0</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 4 01 828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 750,0</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оведение молодежного слета активистов национально-культурных общественных объединений Астраханской области «Диалог культур» в рамках комплекса процессных мероприятий «Популяризация государственно-общественного партнерства в сфере государственной национальной политики в Астраханской области путем интеграции мигрантов в социально-культурное пространство Астраханской области и работа с соотечественниками, проживающими за рубежом» государственной программы «Реализация государственной национальной политики в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 4 01 8284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 4 01 8284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оведение мероприятий, приуроченных к памятным датам в истории народов России, значимым событиям в жизни национально-культурных общественных объединений, способствующих укреплению национального единства, в рамках комплекса процессных мероприятий «Популяризация государственно-общественного партнерства в сфере государственной национальной политики в Астраханской области путем интеграции мигрантов в социально-культурное пространство Астраханской области и работа с соотечественниками, проживающими за рубежом» государственной программы «Реализация государственной национальной политики в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 4 01 8286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0</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 4 01 8286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0</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оведение мероприятий по формированию единого социально-культурного пространства для общения и взаимного обмена опытом молодежи народов России в рамках комплекса процессных мероприятий «Популяризация государственно-общественного партнерства в сфере государственной национальной политики в Астраханской области путем интеграции мигрантов в социально-культурное пространство Астраханской области и работа с соотечественниками, проживающими за рубежом» государственной программы «Реализация государственной национальной политики в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 4 01 8287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0</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 4 01 8287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0</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рганизация молодежного образовательного этнокультурного лагеря «Этномир» в рамках комплекса процессных мероприятий «Популяризация государственно-общественного партнерства в сфере государственной национальной политики в Астраханской области путем интеграции мигрантов в социально-культурное пространство Астраханской области и работа с соотечественниками, проживающими за рубежом» государственной программы «Реализация государственной национальной политики в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 4 01 8288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50,0</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 4 01 8288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50,0</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оведение фестиваля «Дружба народов» в рамках комплекса процессных мероприятий «Популяризация государственно-общественного партнерства в сфере государственной национальной политики в Астраханской области путем интеграции мигрантов в социально-культурное пространство Астраханской области и работа с соотечественниками, проживающими за рубежом» государственной программы «Реализация государственной национальной политики в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 4 01 8289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0</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 4 01 8289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0</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оведение мероприятия с участием национальных творческих коллективов Астраханской области в фестивале мастеров искусств «Мир Кавказу» в рамках комплекса процессных мероприятий «Популяризация государственно-общественного партнерства в сфере государственной национальной политики в Астраханской области путем интеграции мигрантов в социально-культурное пространство Астраханской области и работа с соотечественниками, проживающими за рубежом» государственной программы «Реализация государственной национальной политики в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 4 01 829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0</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 4 01 829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0</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еализация мероприятия «Правовая школа мигранта» в рамках комплекса процессных мероприятий «Популяризация государственно-общественного партнерства в сфере государственной национальной политики в Астраханской области путем интеграции мигрантов в социально-культурное пространство Астраханской области и работа с соотечественниками, проживающими за рубежом» государственной программы «Реализация государственной национальной политики в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 4 01 8294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0</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 4 01 8294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0</w:t>
            </w:r>
          </w:p>
        </w:tc>
      </w:tr>
      <w:tr>
        <w:trPr>
          <w:trHeight w:val="273"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Кинематография</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 937,2</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и автономным учреждениям (организациям) в рамках комплекса процессных мероприятий «Создание условий для эффективной организации деятельности учреждений культуры Астраханской области и образования в сфере культуры Астраханской области» государственной программы «Развитие культуры в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 4 01 105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 921,2</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 4 01 105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 921,2</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овышение квалификации (профессиональная переподготовка) государственных гражданских служащих Астраханской области в рамках комплекса процессных мероприятий «Профилактика терроризма на территории Астраханской области» государственной программы «Обеспечение общественного порядка, усиление борьбы с преступностью в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9 4 02 8024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0</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9 4 02 8024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0</w:t>
            </w:r>
          </w:p>
        </w:tc>
      </w:tr>
      <w:tr>
        <w:trPr>
          <w:trHeight w:val="273"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Другие вопросы в области культуры, кинематографи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8 986,6</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Создание условий для эффективной организации деятельности учреждений культуры Астраханской области и образования в сфере культуры Астраханской области» государственной программы «Развитие культуры в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 4 01 000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38 048,2</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 4 01 000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23 039,1</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 4 01 000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 561,4</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 4 01 000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47,7</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Сохранение и популяризация объектов историко-культурного и археологического наследия Астраханской области» государственной программы «Развитие культуры в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 4 02 000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 478,7</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 4 02 000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 067,4</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 4 02 000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1,3</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существление переданных полномочий Российской Федерации в отношении объектов культурного наследия в рамках комплекса процессных мероприятий «Сохранение и популяризация объектов историко-культурного и археологического наследия Астраханской области» государственной программы «Развитие культуры в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 4 02 595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459,7</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 4 02 595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091,9</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 4 02 595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67,8</w:t>
            </w:r>
          </w:p>
        </w:tc>
      </w:tr>
      <w:tr>
        <w:trPr>
          <w:trHeight w:val="382"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ЗДРАВООХРАНЕНИЕ</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 426 732,0</w:t>
            </w:r>
          </w:p>
        </w:tc>
      </w:tr>
      <w:tr>
        <w:trPr>
          <w:trHeight w:val="273"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тационарная медицинская помощь</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 507 975,5</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ереоснащение медицинских организаций, оказывающих медицинскую помощь больным с онкологическими заболеваниями (Оснащение (переоснащение) медицинским оборудованием региональных медицинских организаций, оказывающих помощь больным онкологическими заболеваниями (диспансеры/больницы), в рамках регионального проекта «Борьба с онкологическими заболеваниями (Астраханская область)» в рамках федерального проекта «Борьба с онкологическими заболеваниями» государственной программы «Развитие здравоохранения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2 N3 51901</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 684,1</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2 N3 51901</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 684,1</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и автономным учреждениям (организациям) в рамках комплекса процессных мероприятий «Совершенствование оказания медицинской помощи, в том числе специализированной в учреждениях, подведомственных министерству здравоохранения Астраханской области» государственной программы «Развитие здравоохранения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4 02 105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 274 907,5</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4 02 105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 274 907,5</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офилактика и раннее выявление туберкулеза на территории Астраханской области в рамках комплекса процессных мероприятий «Совершенствование оказания медицинской помощи, в том числе специализированной в учреждениях, подведомственных министерству здравоохранения Астраханской области» государственной программы «Развитие здравоохранения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4 02 8144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 148,8</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4 02 8144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 148,8</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овышение качества оказания медицинской помощи в рамках комплекса процессных мероприятий «Совершенствование оказания медицинской помощи, в том числе специализированной в учреждениях, подведомственных министерству здравоохранения Астраханской области» государственной программы «Развитие здравоохранения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4 02 8277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 516,9</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4 02 8277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 516,9</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еализация мероприятий по предупреждению и борьбе с социально значимыми инфекционными заболеваниями (Обеспечение оказания медицинской помощи больным туберкулезом с множественной лекарственной устойчивостью к возбудителю) в рамках комплекса процессных мероприятий «Совершенствование оказания медицинской помощи, в том числе специализированной в учреждениях, подведомственных министерству здравоохранения Астраханской области» государственной программы «Развитие здравоохранения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4 02 R2022</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 391,5</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4 02 R2022</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 391,5</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еализация мероприятий по проведению массового обследования новорожденных на врожденные и (или) наследственные заболевания (расширенный неонатальный скрининг) в рамках комплекса процессных мероприятий «Совершенствование оказания медицинской помощи, в том числе специализированной в учреждениях, подведомственных министерству здравоохранения Астраханской области» государственной программы «Развитие здравоохранения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4 02 R385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 249,0</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4 02 R385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 249,0</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казание гражданам Российской Федерации высокотехнологичной медицинской помощи, не включенной в базовую программу обязательного медицинского страхования, в рамках комплекса процессных мероприятий «Совершенствование оказания медицинской помощи, в том числе специализированной в учреждениях, подведомственных министерству здравоохранения Астраханской области» государственной программы «Развитие здравоохранения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4 02 R402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 677,7</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4 02 R402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 677,7</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овышение квалификации (профессиональная переподготовка) государственных гражданских служащих Астраханской области в рамках комплекса процессных мероприятий «Комплексные меры противодействия злоупотреблению наркотиками и их незаконному обороту в Астраханской области» государственной программы «Обеспечение общественного порядка, усиление борьбы с преступностью в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9 4 03 8024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0</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9 4 03 8024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0</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роприятия по профилактике употребления наркотиков в рамках комплекса процессных мероприятий «Комплексные меры противодействия злоупотреблению наркотиками и их незаконному обороту в Астраханской области» государственной программы «Обеспечение общественного порядка, усиление борьбы с преступностью в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9 4 03 8397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0</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9 4 03 8397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0</w:t>
            </w:r>
          </w:p>
        </w:tc>
      </w:tr>
      <w:tr>
        <w:trPr>
          <w:trHeight w:val="273"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Амбулаторная помощь</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57 687,4</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и автономным учреждениям (организациям) в рамках комплекса процессных мероприятий «Совершенствование оказания медицинской помощи, в том числе специализированной в учреждениях, подведомственных министерству здравоохранения Астраханской области» государственной программы «Развитие здравоохранения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4 02 105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45 114,6</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4 02 105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45 114,6</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оведение пренатальной (дородовой) диагностики нарушений развития ребенка в учреждениях медицинских учреждениях Астраханской области в рамках комплекса процессных мероприятий «Совершенствование оказания медицинской помощи, в том числе специализированной в учреждениях, подведомственных министерству здравоохранения Астраханской области» государственной программы «Развитие здравоохранения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4 02 8105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 101,5</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4 02 8105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 101,5</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еализация мероприятий по предупреждению и борьбе с социально значимыми инфекционными заболеваниями (Обеспечение выявления и мониторинг лечения лиц, инфицированных ВИЧ, в том числе в сочетании с вирусами гепатитов B и (или) C) в Астраханской области) в рамках комплекса процессных мероприятий «Совершенствование оказания медицинской помощи, в том числе специализированной в учреждениях, подведомственных министерству здравоохранения Астраханской области» государственной программы «Развитие здравоохранения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4 02 R2021</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 173,4</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4 02 R2021</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 173,4</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еализация мероприятий по предупреждению и борьбе с социально значимыми инфекционными заболеваниями (Обеспечение профилактики ВИЧ-инфекции и гепатитов В и С на территории Астраханской области) в рамках комплекса процессных мероприятий «Совершенствование оказания медицинской помощи, в том числе специализированной в учреждениях, подведомственных министерству здравоохранения Астраханской области» государственной программы «Развитие здравоохранения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4 02 R202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 297,9</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4 02 R202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 297,9</w:t>
            </w:r>
          </w:p>
        </w:tc>
      </w:tr>
      <w:tr>
        <w:trPr>
          <w:trHeight w:val="273"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корая медицинская помощь</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80 929,2</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беспечение закупки авиационных работ в целях оказания медицинской помощи (Выполнение вылетов санитарной авиации за счет собственных средств бюджета Астраханской области) в рамках регионального проекта «Первичная медико-санитарная помощь (Астраханская область)» в рамках федерального проекта «Развитие системы оказания первичной медико-санитарной помощи» государственной программы «Развитие здравоохранения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2 N1 55541</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 641,0</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2 N1 55541</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 641,0</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и автономным учреждениям (организациям) в рамках комплекса процессных мероприятий «Совершенствование оказания медицинской помощи, в том числе специализированной в учреждениях, подведомственных министерству здравоохранения Астраханской области» государственной программы «Развитие здравоохранения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4 02 105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3 288,2</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4 02 105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3 288,2</w:t>
            </w:r>
          </w:p>
        </w:tc>
      </w:tr>
      <w:tr>
        <w:trPr>
          <w:trHeight w:val="273"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Заготовка, переработка, хранение и обеспечение безопасности донорской крови и ее компонентов</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4 631,6</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и автономным учреждениям (организациям) в рамках комплекса процессных мероприятий «Совершенствование оказания медицинской помощи, в том числе специализированной в учреждениях, подведомственных министерству здравоохранения Астраханской области» государственной программы «Развитие здравоохранения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4 02 105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7 608,7</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4 02 105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7 608,7</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существление государственными учреждениями (организациями) Астраханской области полномочий по исполнению публичных обязательств перед физическими лицами (доноры), подлежащих исполнению в денежной форме, в рамках комплекса процессных мероприятий «Совершенствование оказания медицинской помощи, в том числе специализированной в учреждениях, подведомственных министерству здравоохранения Астраханской области» государственной программы «Развитие здравоохранения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4 02 8093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 022,9</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4 02 8093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 022,9</w:t>
            </w:r>
          </w:p>
        </w:tc>
      </w:tr>
      <w:tr>
        <w:trPr>
          <w:trHeight w:val="273"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Другие вопросы в области здравоохранения</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 045 508,3</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снащение оборудованием региональных сосудистых центров и первичных сосудистых отделений (Переоснащение /дооснащение медицинским оборудованием региональных сосудистых центров и первичных сосудистых отделений) в рамках регионального проекта «Борьба с сердечно-сосудистыми заболеваниями (Астраханская область)» в рамках федерального проекта «Борьба с сердечно-сосудистыми заболеваниями» государственной программы «Развитие здравоохранения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2 N2 51921</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3 059,7</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2 N2 51921</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3 059,7</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беспечение профилактики развития сердечно-сосудистых заболеваний и сердечно-сосудистых осложнений у пациентов высокого риска, находящихся на диспансерном наблюдении (Проведение профилактики развития сердечно-сосудистых заболеваний и сердечно-сосудистых осложнений у пациентов высокого риска) в рамках регионального проекта «Борьба с сердечно-сосудистыми заболеваниями (Астраханская область)» в рамках федерального проекта «Борьба с сердечно-сосудистыми заболеваниями» государственной программы «Развитие здравоохранения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2 N2 55861</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 819,8</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2 N2 55861</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 819,8</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еализация региональных проектов «Создание единого цифрового контура в здравоохранении на основе единой государственной информационной системы в сфере здравоохранения (ЕГИСЗ)» (Реализация 85 субъектами региональных проектов «Создание единого цифрового контура в здравоохранении на основе единой государственной информационной системы в сфере здравоохранения (ЕГИСЗ)» с целью внедрения в медицинских организациях государственной и муниципальной систем здравоохранения медицинских информационных систем, соответствующих требованиям Минздрава России, и реализации государственных информационных систем в сфере здравоохранения, соответствующих требованиям Минздрава России, обеспечивающих информационное взаимодействие с подсистемами ЕГИСЗ) в рамках регионального проекта «Цифровой контур здравоохранения (Астраханская область)» в рамках федерального проекта «Создание единого цифрового контура в здравоохранении на основе единой государственной информационной системы в сфере здравоохранения (ЕГИСЗ)» государственной программы «Развитие здравоохранения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2 N7 51141</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 520,9</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2 N7 51141</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 520,9</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еализация региональных проектов модернизации первичного звена здравоохранения в рамках регионального проекта «Модернизация первичного звена здравоохранения Российской Федерации (Астраханская область)» в рамках федерального проекта «Модернизация первичного звена здравоохранения Российской Федерации» государственной программы «Развитие здравоохранения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2 N9 5365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90 929,3</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2 N9 5365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71 880,2</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2 N9 5365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9 049,1</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роприятия по реализации региональных проектов модернизации первичного звена здравоохранения в рамках регионального проекта «Модернизация первичного звена здравоохранения Российской Федерации (Астраханская область)» в рамках федерального проекта «Модернизация первичного звена здравоохранения Российской Федерации» государственной программы «Развитие здравоохранения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2 N9 А365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6 002,7</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2 N9 А365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6 002,7</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оведение вакцинации против пневмококковой инфекции граждан старше трудоспособного возраста из групп риска, проживающих в организациях социального обслуживания (Лицам старше трудоспособного возраста из групп риска, проживающим в организациях социального обслуживания, проведена вакцинация против пневмококковой инфекции) в рамках регионального проекта «Старшее поколение (Астраханская область)» в рамках федерального проекта «Старшее поколение» государственной программы государственной программы «Развитие здравоохранения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2 P3 54681</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33,0</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2 P3 54681</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33,0</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Возмещение расходов, связанных с оказанием гражданам медицинской помощи в экстренной форме медицинской организацией, не участвующей в реализации Программы государственных гарантий бесплатного оказания гражданам медицинской помощи на территории Астраханской области в рамках регионального проекта «Возмещение расходов медицинским организациям» государственной программы «Развитие здравоохранения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3 01 П039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1</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3 01 П039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1</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и автономным учреждениям (организациям) в рамках комплекса процессных мероприятий «Совершенствование оказания медицинской помощи, в том числе специализированной в учреждениях, подведомственных министерству здравоохранения Астраханской области» государственной программы «Развитие здравоохранения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4 02 105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80 707,1</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4 02 105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80 707,1</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Укрепление материально-технической базы, капитальный и текущий ремонт в подведомственных учреждениях в рамках комплекса процессных мероприятий «Совершенствование оказания медицинской помощи, в том числе специализированной в учреждениях, подведомственных министерству здравоохранения Астраханской области» государственной программы «Развитие здравоохранения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4 02 8103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6 000,0</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4 02 8103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6 000,0</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Закупка оборудования и расходных материалов для неонатального и аудиологического скрининга в рамках комплекса процессных мероприятий «Совершенствование оказания медицинской помощи, в том числе специализированной в учреждениях, подведомственных министерству здравоохранения Астраханской области» государственной программы «Развитие здравоохранения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4 02 8104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 325,5</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4 02 8104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 325,5</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звитие паллиативной медицинской помощи в рамках комплекса процессных мероприятий «Совершенствование оказания медицинской помощи, в том числе специализированной в учреждениях, подведомственных министерству здравоохранения Астраханской области» государственной программы «Развитие здравоохранения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4 02 R20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3 747,0</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4 02 R20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 000,0</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4 02 R20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5 747,0</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снащение (дооснащение и (или) переоснащение) медицинскими изделиями медицинских организаций, имеющих в своей структуре подразделения, оказывающие медицинскую помощь по медицинской реабилитации в рамках комплекса процессных мероприятий «Совершенствование оказания медицинской помощи, в том числе специализированной в учреждениях, подведомственных министерству здравоохранения Астраханской области» государственной программы «Развитие здравоохранения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4 02 R752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 498,5</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4 02 R752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 498,5</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иобретение медицинских иммунобиологических лекарственных препаратов для вакцинации населения Астраханской области в рамках комплекса процессных мероприятий «Обеспечение отдельных категорий граждан лекарственными препаратами» государственной программы «Развитие здравоохранения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4 03 8023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 458,5</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4 03 8023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 458,5</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деятельности министерства здравоохранения Астраханской области, в том числе подведомственных учреждений» государственной программы «Развитие здравоохранения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4 05 000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8 317,1</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4 05 000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 157,6</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4 05 000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 759,6</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4 05 000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0</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Государственная поддержка граждан в виде выплат за оказанную медицинскую помощь в федеральных государственных бюджетных учреждениях здравоохранения и учреждениях иной формы собственности в рамках комплекса процессных мероприятий «Обеспечение деятельности министерства здравоохранения Астраханской области, в том числе подведомственных учреждений» государственной программы «Развитие здравоохранения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4 05 2052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4,0</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4 05 2052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4,0</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существление переданных полномочий Российской Федерации в сфере охраны здоровья в рамках комплекса процессных мероприятий «Обеспечение деятельности министерства здравоохранения Астраханской области, в том числе подведомственных учреждений» государственной программы «Развитие здравоохранения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4 05 598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525,9</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4 05 598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425,9</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4 05 598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0</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Государственная поддержка граждан по оказанию медицинской помощи в федеральных государственных бюджетных учреждениях здравоохранения и учреждениях иной формы собственности в рамках комплекса процессных мероприятий «Обеспечение деятельности министерства здравоохранения Астраханской области, в том числе подведомственных учреждений» государственной программы «Развитие здравоохранения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4 05 8088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46,4</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4 05 8088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46,4</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еализация мероприятий по предотвращению распространения инфекционных заболеваний на территории Астраханской области в рамках комплекса процессных мероприятий «Обеспечение деятельности министерства здравоохранения Астраханской области, в том числе подведомственных учреждений» государственной программы «Развитие здравоохранения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4 05 8909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6</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4 05 8909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6</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деятельности министерства социального развития и труда Астраханской области и учреждений, подведомственных министерству социального развития и труда Астраханской области» государственной программы «Социальная поддержка населения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8 000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9 353,6</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8 000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5 152,9</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8 000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 914,8</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8 000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85,9</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редства на реализацию отдельных полномочий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Ф 0 16 8028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56 419,5</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Ф 0 16 8028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56 419,5</w:t>
            </w:r>
          </w:p>
        </w:tc>
      </w:tr>
      <w:tr>
        <w:trPr>
          <w:trHeight w:val="382"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ОЦИАЛЬНАЯ ПОЛИТИКА</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2 945 075,6</w:t>
            </w:r>
          </w:p>
        </w:tc>
      </w:tr>
      <w:tr>
        <w:trPr>
          <w:trHeight w:val="273"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енсионное обеспечение</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88 010,9</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Доплаты к пенсиям государственных гражданских служащих Астраханской области в рамках комплекса процессных мероприятий «Предоставление мер социальной поддержки отдельным категориям граждан в Астраханской области» государственной программы «Социальная поддержка населения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2024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53 056,0</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2024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6,0</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2024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53 020,0</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егиональные доплаты к пенсии пенсионерам, получающим минимальную пенсию по старости, и иные региональные доплаты к пенсиям в рамках комплекса процессных мероприятий «Предоставление мер социальной поддержки отдельным категориям граждан в Астраханской области» государственной программы «Социальная поддержка населения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2025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 003,2</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2025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2025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 000,0</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оциальные выплаты безработным гражданам в соответствии с Законом Российской Федерации от 19 апреля 1991 года № 1032-I «О занятости населения в Российской Федерации» в рамках комплекса процессных мероприятий «Активная политика занятости населения и социальная поддержка безработных граждан Астраханской области» государственной программы «Содействие занятости населения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 4 01 529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 951,7</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 4 01 529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 951,7</w:t>
            </w:r>
          </w:p>
        </w:tc>
      </w:tr>
      <w:tr>
        <w:trPr>
          <w:trHeight w:val="273"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оциальное обслуживание населения</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 038 361,5</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Денежная компенсация на приобретение продуктов питания детям, находящимся в организациях для детей-сирот и детей, оставшихся без попечения родителей, при временной передаче в семьи совершеннолетних граждан, постоянно проживающих на территории Российской Федерации, в рамках комплекса процессных мероприятий «Предоставление мер государственной поддержки материнства, детства и семьи в Астраханской области» государственной программы «Социальная поддержка населения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3 8186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193,8</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3 8186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193,8</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деятельности министерства социального развития и труда Астраханской области и учреждений, подведомственных министерству социального развития и труда Астраханской области» государственной программы «Социальная поддержка населения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8 000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749 418,0</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8 000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492 568,2</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8 000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50 222,4</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8 000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 627,4</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и автономным учреждениям (организациям) в рамках комплекса процессных мероприятий «Обеспечение деятельности министерства социального развития и труда Астраханской области и учреждений, подведомственных министерству социального развития и труда Астраханской области» государственной программы «Социальная поддержка населения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8 105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287 749,7</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8 105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287 749,7</w:t>
            </w:r>
          </w:p>
        </w:tc>
      </w:tr>
      <w:tr>
        <w:trPr>
          <w:trHeight w:val="273"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оциальное обеспечение населения</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 345 953,3</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ры социальной поддержки медицинским работникам, работающим в государственных медицинских организациях Астраханской области, в рамках регионального проекта «Медицинские кадры Астраханской области» в рамках федерального проекта «Обеспечение медицинских организаций системы здравоохранения квалифицированными кадрами» государственной программы «Развитие здравоохранения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2 N5 П80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 700,0</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2 N5 П80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 700,0</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беспечение обязательного медицинского страхования неработающего населения в рамках комплекса процессных мероприятий «Обеспечение обязательного медицинского страхования в Астраханской области» государственной программы «Развитие здравоохранения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4 01 6005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 268 108,5</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4 01 6005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 268 108,5</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казание медико-социальной поддержки отдельным контингентам населения (в части слухопротезирования, зубопротезирования) в рамках комплекса процессных мероприятий «Совершенствование оказания медицинской помощи, в том числе специализированной в учреждениях, подведомственных министерству здравоохранения Астраханской области» государственной программы «Развитие здравоохранения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4 02 89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7 551,2</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4 02 89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7 551,2</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беспечение лекарственными препаратами, медицинскими изделиями, специализированными продуктами лечебного питания, а также полноценным бесплатным питанием, отдельных категорий граждан, которым определены меры социальной поддержки согласно действующему законодательству Российской Федерации и Астраханской области, в рамках комплекса процессных мероприятий «Обеспечение отдельных категорий граждан лекарственными препаратами» государственной программы «Развитие здравоохранения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4 03 2047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84 191,5</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4 03 2047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84 191,5</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беспечение граждан льготами, которые установлены и регулируются нормативно-правовыми актами Астраханской области в рамках комплекса процессных мероприятий «Обеспечение отдельных категорий граждан лекарственными препаратами» государственной программы «Развитие здравоохранения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4 03 2048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964 439,9</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4 03 2048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964 439,9</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беспечение мерами социальной поддержки отдельных категорий граждан (лекарственное обеспечение) в рамках комплекса процессных мероприятий «Обеспечение отдельных категорий граждан лекарственными препаратами» государственной программы «Развитие здравоохранения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4 03 2049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937,9</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4 03 2049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937,9</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еализация отдельных полномочий в области лекарственного обеспечения в рамках комплекса процессных мероприятий «Обеспечение отдельных категорий граждан лекарственными препаратами» государственной программы «Развитие здравоохранения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4 03 516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2 654,4</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4 03 516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2 654,4</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казание отдельным категориям граждан социальной услуги по обеспечению лекарственными препаратами для медицинского применения по рецептам на лекарственные препараты, медицинскими изделиями по рецептам на медицинские изделия, а также специализированными продуктами лечебного питания для детей-инвалидов в рамках комплекса процессных мероприятий «Обеспечение отдельных категорий граждан лекарственными препаратами» государственной программы «Развитие здравоохранения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4 03 546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59 206,0</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4 03 546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59 206,0</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Государственная поддержка работников государственных медицинских организаций Астраханской области и членов их семей в рамках комплекса процессных мероприятий «Управление кадровыми ресурсами здравоохранения на территории Астраханской области» государственной программы «Развитие здравоохранения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4 04 205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5,0</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4 04 205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5,0</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Государственная поддержка граждан по обеспечению обучающихся стипендиями по договору о целевом обучении в рамках комплекса процессных мероприятий «Управление кадровыми ресурсами здравоохранения на территории Астраханской области» государственной программы «Развитие здравоохранения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4 04 205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2 540,4</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4 04 205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2 540,4</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Единовременные компенсационные выплаты медицинским работникам (врачам, фельдшерам, а также акушеркам и медицинским сестрам фельдшерских и фельдшерско-акушерских пунктов, врачебных амбулаторий, центров (отделений) общей врачебной практики (семейной медицины), прибывшим (переехавшим) на работу в сельские населенные пункты, либо рабочие поселки, либо поселки городского типа, либо города с населением до 50 тысяч человек, в рамках комплекса процессных мероприятий «Управление кадровыми ресурсами здравоохранения на территории Астраханской области» государственной программы «Развитие здравоохранения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4 04 R138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1 899,5</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4 04 R138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1 899,5</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беспечение реализации мероприятий по осуществлению единовременных компенсационных выплат учителям, прибывшим (переехавшим) на работу в сельские населенные пункты, либо рабочие поселки, либо поселки городского типа, либо города с населением до 50 тысяч человек (Обеспечение реализации мероприятий по осуществлению единовременных компенсационных выплат учителям, прибывшим (переехавшим) на работу в сельские населенные пункты, либо рабочие поселки, либо поселки городского типа, либо города с населением до 50 тыс. человек) в рамках регионального проекта «Современная школа (Астраханская область)» в рамках федерального проекта «Современная школа» государственной программы «Развитие образования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2 E1 52561</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 000,0</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2 E1 52561</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 000,0</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Компенсация потерь в доходах организаций железнодорожного транспорта в связи с установлением льготы по тарифам на проезд железнодорожным транспортом общего пользования в пригородном сообщении обучающимся общеобразовательных организаций старше 7 лет, обучающимся очной формы обучения профессиональных образовательных организаций и образовательных организаций высшего образования, в рамках регионального проекта «Совершенствование системы образования» государственной программы «Развитие образования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3 01 П027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2,1</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3 01 П027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2,1</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беспечена государственная поддержка отдельных категорий специалистов в рамках комплекса процессных мероприятий «Развитие дошкольного, общего и дополнительного образования» государственной программы «Развитие образования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2 290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 000,0</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2 290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 000,0</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Государственная поддержка граждан в форме предоставления компенсации  стоимости двухразового питания обучающимся с ограниченными возможностями здоровья в государственных образовательных организациях Астраханской области, обучение которых организовано на дому в соответствии с заключением медицинской организации, а также осваивающим основную образовательную программу в форме семейного образования, в рамках комплекса процессных мероприятий «Обеспечение социальной поддержки обучающихся образовательных организаций Астраханской области, защита прав и интересов детей» государственной программы «Развитие образования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4 8877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 059,5</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4 8877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 059,5</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ры социальной поддержки, предусмотренные законодательством Астраханской области, нуждающимся семьям с детьми, в рамках регионального проекта «Финансовая поддержка семей при рождении детей (Астраханская область)» в рамках федерального проекта «Финансовая поддержка семей при рождении детей» государственной программы «Социальная поддержка населения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2 P1 П035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06 999,3</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2 P1 П035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96,8</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2 P1 П035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06 702,5</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жбюджетные трансферты муниципальным образованиям Астраханской области на возмещение специализированным службам по вопросам похоронного дела стоимости услуг, предоставляемых согласно гарантированному перечню услуг по погребению отдельных категорий умерших, в рамках регионального проекта «Отдельные меры государственной поддержки» государственной программы «Социальная поддержка населения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3 01 П012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1,6</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3 01 П012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1,6</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Возмещение затрат специализированным службам по вопросам похоронного дела, связанных с погребением отдельных категорий умерших, в рамках регионального проекта «Отдельные меры государственной поддержки» государственной программы «Социальная поддержка населения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3 01 П015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5,0</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3 01 П015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5,0</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Денежная компенсация части стоимости обучения детей из многодетных семей по образовательным программам среднего профессионального образования по очной форме обучения в образовательных организациях, расположенных на территории Астраханской области, в рамках комплекса процессных мероприятий «Предоставление мер государственной поддержки материнства, детства и семьи в Астраханской области» государственной программы «Социальная поддержка населения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3 203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 315,4</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3 203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4</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3 203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 305,0</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ры социальной поддержки, предоставляемые многодетным семьям, в рамках комплекса процессных мероприятий «Предоставление мер государственной поддержки материнства, детства и семьи в Астраханской области» государственной программы «Социальная поддержка населения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3 2907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77 162,5</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3 2907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9,5</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3 2907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76 743,0</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ры социальной поддержки инвалидам Великой Отечественной войны, имеющим транспортные средства, в рамках комплекса процессных мероприятий «Предоставление мер социальной поддержки отдельным категориям граждан в Астраханской области» государственной программы «Социальная поддержка населения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200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200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гражданам субсидий на оплату жилого помещения и коммунальных услуг в рамках комплекса процессных мероприятий «Предоставление мер социальной поддержки отдельным категориям граждан в Астраханской области» государственной программы «Социальная поддержка населения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2004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16 087,5</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2004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25,4</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2004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15 262,1</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ры социальной поддержки граждан, подвергшихся воздействию радиации вследствие катастрофы на Чернобыльской АЭС, и их семей, в рамках комплекса процессных мероприятий «Предоставление мер социальной поддержки отдельным категориям граждан в Астраханской области» государственной программы «Социальная поддержка населения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2009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2,2</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2009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2009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9</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оциальная поддержка ветеранов боевых действий в рамках комплекса процессных мероприятий «Предоставление мер социальной поддержки отдельным категориям граждан в Астраханской области» государственной программы «Социальная поддержка населения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201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 277,6</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201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5</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201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 197,1</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ры социальной поддержки лицам, имеющим трудовой стаж не менее 40 лет для мужчин и 35 лет для женщин, почетные грамоты, благодарности, звание «Ударник коммунистического труда» или другие виды поощрений в рамках комплекса процессных мероприятий «Предоставление мер социальной поддержки отдельным категориям граждан в Астраханской области» государственной программы «Социальная поддержка населения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2012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83 018,3</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2012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 508,0</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2012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79 510,3</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ры социальной поддержки гражданам, проживающим и работающим (работавшим) в сельских населенных пунктах, рабочих поселках (поселках городского типа) Астраханской области в рамках комплекса процессных мероприятий «Предоставление мер социальной поддержки отдельным категориям граждан в Астраханской области» государственной программы «Социальная поддержка населения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2014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6 747,6</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2014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57,6</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2014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6 390,0</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ры социальной поддержки работникам государственных организаций социального обслуживания граждан, находящихся в ведении Астраханской области, предоставляющих в городах Астраханской области социальные услуги в форме социального обслуживания на дому, в рамках комплекса процессных мероприятий «Предоставление мер социальной поддержки отдельным категориям граждан в Астраханской области» государственной программы «Социальная поддержка населения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2015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802,0</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2015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2015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801,4</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Единовременная материальная помощь на газификацию домовладений в рамках комплекса процессных мероприятий «Предоставление мер социальной поддержки отдельным категориям граждан в Астраханской области» государственной программы «Социальная поддержка населения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2017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8 685,4</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2017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4</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2017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8 600,0</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ры социальной поддержки одиноко проживающих неработающих собственников жилых помещений, достигших возраста семидесяти лет, восьмидесяти лет, а также собственников жилых помещений, достигших возраста семидесяти лет, восьмидесяти лет, проживающих в составе семьи, состоящей только из совместно проживающих неработающих граждан пенсионного возраста и (или) неработающих инвалидов I и (или) II групп, в рамках комплекса процессных мероприятий «Предоставление мер социальной поддержки отдельным категориям граждан в Астраханской области» государственной программы «Социальная поддержка населения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2018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 414,3</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2018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1,2</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2018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 323,1</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ры социальной поддержки членам семей погибших (умерших) ветеранов боевых действий, лицам, погибшим (умершим) при исполнении обязанностей военной службы (служебных обязанностей), в рамках комплекса процессных мероприятий «Предоставление мер социальной поддержки отдельным категориям граждан в Астраханской области» государственной программы «Социальная поддержка населения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202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 458,6</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202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2</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202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 456,4</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Ежегодная денежная компенсация расходов, связанных с эксплуатацией транспортных средств, отдельным категориям инвалидов в рамках комплекса процессных мероприятий «Предоставление мер социальной поддержки отдельным категориям граждан в Астраханской области» государственной программы «Социальная поддержка населения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202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8</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202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202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7</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Единовременная выплата на обзаведение имуществом жителям г. Херсона и части Херсонской области, вынужденно покинувшим место постоянного проживания и прибывшим в экстренном массовом порядке на территорию Астраханской области на постоянное место жительства, в рамках комплекса процессных мероприятий «Предоставление мер социальной поддержки отдельным категориям граждан в Астраханской области» государственной программы «Социальная поддержка населения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2034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0</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2034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0</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Единовременная выплата лицам, призванным на военную службу по мобилизации, в рамках комплекса процессных мероприятий «Предоставление мер социальной поддержки отдельным категориям граждан в Астраханской области» государственной программы «Социальная поддержка населения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2038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76,4</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2038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2038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75,0</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Единовременная выплата лицам, принимающим (принимавшим) участие в специальной военной операции, заключившим контракт о прохождении военной службы в Вооруженных Силах Российской Федерации, войсках национальной гвардии Российской Федерации либо о добровольном содействии в выполнении задач, возложенных на Вооруженные Силы Российской Федерации, в рамках комплекса процессных мероприятий «Предоставление мер социальной поддержки отдельным категориям граждан в Астраханской области» государственной программы «Социальная поддержка населения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2039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 135,0</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2039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5,0</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2039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 000,0</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Единовременная выплата участникам специальной военной операции, получившим увечье (ранение, травму, контузию) в ходе специальной военной операции, в рамках комплекса процессных мероприятий «Предоставление мер социальной поддержки отдельным категориям граждан в Астраханской области» государственной программы «Социальная поддержка населения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204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25 031,5</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204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5</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204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25 000,0</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Единовременная материальная помощь членам семей погибших (умерших) либо пропавших без вести участников специальной военной операции в рамках комплекса процессных мероприятий «Предоставление мер социальной поддержки отдельным категориям граждан в Астраханской области» государственной программы «Социальная поддержка населения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204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2 090,0</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204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0</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204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2 000,0</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Единовременная выплата отдельным лицам, направленным (командированным) на территории Донецкой Народной Республики, Луганской Народной Республики, Запорожской области, Херсонской области, в рамках комплекса процессных мероприятий «Предоставление мер социальной поддержки отдельным категориям граждан в Астраханской области» государственной программы «Социальная поддержка населения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2042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 513,5</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2042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5</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2042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 500,0</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Единовременная выплата членам семей погибших (умерших) направленных (командированных) граждан в рамках комплекса процессных мероприятий «Предоставление мер социальной поддержки отдельным категориям граждан в Астраханской области» государственной программы «Социальная поддержка населения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2043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 018,0</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2043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0</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2043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 000,0</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Выплаты социального пособия на погребение в рамках комплекса процессных мероприятий «Предоставление мер социальной поддержки отдельным категориям граждан в Астраханской области» государственной программы «Социальная поддержка населения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2902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 393,8</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2902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3,3</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2902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 300,5</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беспечение протезами (кроме зубных) и протезно-ортопедическими изделиями лиц, признанных реабилитированными, тружеников тыла в рамках комплекса процессных мероприятий «Предоставление мер социальной поддержки отдельным категориям граждан в Астраханской области» государственной программы «Социальная поддержка населения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2903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7,0</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2903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7,0</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ры социальной поддержки лицам, которым в порядке и на условиях, определенных законодательством Российской Федерации и законодательством Астраханской области, присвоено звание «Ветеран труда», в рамках комплекса процессных мероприятий «Предоставление мер социальной поддержки отдельным категориям граждан в Астраханской области» государственной программы «Социальная поддержка населения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2904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342 309,6</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2904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 773,0</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2904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336 536,6</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ры социальной поддержки лицам, проработавшим в тылу в период с 22 июня 1941 года по 9 мая 1945 года не менее шести месяцев, исключая период работы на временно оккупированных территориях СССР, либо награжденным орденами и медалями СССР за самоотверженный труд в период Великой Отечественной войны, в рамках комплекса процессных мероприятий «Предоставление мер социальной поддержки отдельным категориям граждан в Астраханской области» государственной программы «Социальная поддержка населения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2905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98,7</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2905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9</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2905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94,8</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ры социальной поддержки лицам, признанным реабилитированными, а также лицам, признанным пострадавшими от политических репрессий в соответствии с Законом Российской Федерации от 18 октября 1991 года № 1761-1 «О реабилитации жертв политических репрессий» в рамках комплекса процессных мероприятий «Предоставление мер социальной поддержки отдельным категориям граждан в Астраханской области» государственной программы «Социальная поддержка населения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2906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4 912,0</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2906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6,1</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2906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4 725,9</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ры социальной поддержки граждан, рожденных на территории СССР в период с 10 мая 1927 года (включительно) по 9 мая 1945 года (включительно), в рамках комплекса процессных мероприятий «Предоставление мер социальной поддержки отдельным категориям граждан в Астраханской области» государственной программы «Социальная поддержка населения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2908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297,8</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2908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9</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2908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283,9</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ры социальной поддержки работникам добровольной пожарной охраны, добровольным пожарным и членам их семей в рамках комплекса процессных мероприятий «Предоставление мер социальной поддержки отдельным категориям граждан в Астраханской области» государственной программы «Социальная поддержка населения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291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42,6</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291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291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33,0</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оциальная поддержка граждан, страдающих хронической почечной недостаточностью и нуждающихся в оказании медицинской помощи методом заместительной почечной терапии, в рамках комплекса процессных мероприятий «Предоставление мер социальной поддержки отдельным категориям граждан в Астраханской области» государственной программы «Социальная поддержка населения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291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586,3</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291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291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585,5</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 в рамках комплекса процессных мероприятий «Предоставление мер социальной поддержки отдельным категориям граждан в Астраханской области» государственной программы «Социальная поддержка населения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522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4 398,1</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522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65,9</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522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3 732,2</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Выплата государственного единовременного пособия и ежемесячной денежной компенсации гражданам при возникновении поствакцинальных осложнений в соответствии с Федеральным законом от 17 сентября 1998 года № 157-ФЗ «Об иммунопрофилактике инфекционных болезней» в рамках комплекса процессных мероприятий «Предоставление мер социальной поддержки отдельным категориям граждан в Астраханской области» государственной программы «Социальная поддержка населения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524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4</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524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524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9,5</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плата жилищно-коммунальных услуг отдельным категориям граждан в рамках комплекса процессных мероприятий «Предоставление мер социальной поддержки отдельным категориям граждан в Астраханской области» государственной программы «Социальная поддержка населения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525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5 036,8</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525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 575,6</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525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 461,2</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Компенсация отдельным категориям граждан оплаты взноса на капитальный ремонт общего имущества в многоквартирном доме в рамках комплекса процессных мероприятий «Предоставление мер социальной поддержки отдельным категориям граждан в Астраханской области» государственной программы «Социальная поддержка населения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R462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6 020,8</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R462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6 020,8</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еализация мероприятий по обеспечению жильем молодых семей в рамках регионального проекта «Обеспечение жилыми помещениями отдельных категорий граждан» государственной программы «Развитие жилищного строительства в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 3 01 R497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9 381,4</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 3 01 R497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9 381,4</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существление полномочий по обеспечению жильем отдельных категорий граждан, установленных Федеральным законом от 12 января 1995 года № 5-ФЗ «О ветеранах» в рамках комплекса процессных мероприятий «Исполнение государственных обязательств по обеспечению жильем категорий граждан, установленных законодательством Российской Федерации и Астраханской области» государственной программы «Развитие жилищного строительства в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 4 01 5135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 219,2</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 4 01 5135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 219,2</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существление полномочий по обеспечению жильем отдельных категорий граждан, установленных Федеральным законом от 24 ноября 1995 года № 181-ФЗ «О социальной защите инвалидов в Российской Федерации» в рамках комплекса процессных мероприятий «Исполнение государственных обязательств по обеспечению жильем категорий граждан, установленных законодательством Российской Федерации и Астраханской области» государственной программы «Развитие жилищного строительства в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 4 01 5176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7 244,0</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 4 01 5176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7 244,0</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Жилищное обеспечение граждан, признанных в установленном порядке нуждающимися в улучшении жилищных условий в рамках комплекса процессных мероприятий «Исполнение государственных обязательств по обеспечению жильем категорий граждан, установленных законодательством Российской Федерации и Астраханской области» государственной программы «Развитие жилищного строительства в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 4 01 835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 000,0</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 4 01 835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 000,0</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казание государственной поддержки студентам, слушателям и работникам отрасли в рамках регионального проекта «Государственная поддержка культуры» государственной программы «Развитие культуры в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 3 02 П118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0</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 3 02 П118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0</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оциальные выплаты безработным гражданам в соответствии с Законом Российской Федерации от 19 апреля 1991 года № 1032-I «О занятости населения в Российской Федерации» в рамках комплекса процессных мероприятий «Активная политика занятости населения и социальная поддержка безработных граждан Астраханской области» государственной программы «Содействие занятости населения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 4 01 529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67 510,8</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 4 01 529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 042,9</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 4 01 529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64 467,9</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беспечение комплексного развития сельских территорий (Осуществлено строительство (приобретение) жилья гражданами, проживающими на сельских территориях или изъявившими желание постоянно проживать на сельских территориях, и нуждающимися в улучшении жилищных условий, которым предоставлены целевые социальные выплаты) в рамках регионального проекта «Комплексное развитие сельских территорий Астраханской области» государственной программы «Развитие сельского хозяйства, пищевой и рыбной промышленности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3 3 03 R5761</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 402,5</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3 3 03 R5761</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 402,5</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беспечена государственная поддержка отдельных категорий специалистов в рамках комплекса процессных мероприятий «Обеспечение деятельности министерства сельского хозяйства и рыбной промышленности Астраханской области» государственной программы «Развитие сельского хозяйства, пищевой и рыбной промышленности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3 4 01 290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00,0</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3 4 01 290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00,0</w:t>
            </w:r>
          </w:p>
        </w:tc>
      </w:tr>
      <w:tr>
        <w:trPr>
          <w:trHeight w:val="273"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храна семьи и детства</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 441 338,8</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ры социальной поддержки детей-сирот и детей, оставшихся без попечения родителей, лиц из числа детей-сирот и детей, оставшихся без попечения родителей, а также лиц, потерявших в период обучения обоих родителей или единственного родителя, в рамках комплекса процессных мероприятий «Управление кадровыми ресурсами здравоохранения на территории Астраханской области» государственной программы «Развитие здравоохранения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4 04 8087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 656,9</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4 04 8087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 656,9</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существлены отдельные государственные полномочия по выплате родителям (законным представителям)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 находящиеся на территории Астраханской области, в рамках комплекса процессных мероприятий «Обеспечение социальной поддержки обучающихся образовательных организаций Астраханской области, защита прав и интересов детей» государственной программы «Развитие образования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4 6024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 884,1</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4 6024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 884,1</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беспечение бесплатным комплектом одежды, обуви, мягким инвентарем, оборудованием и единовременным денежным пособием выпускников из числа детей-сирот и детей, оставшихся без попечения родителей, в рамках комплекса процессных мероприятий «Обеспечение социальной поддержки обучающихся образовательных организаций Астраханской области, защита прав и интересов детей» государственной программы «Развитие образования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4 807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8 686,6</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4 807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8 686,6</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Государственная поддержка граждан в форме предоставления бесплатного питания детям, находящихся под опекой (попечительством), обучающихся за счет средств бюджета Астраханской области в общеобразовательных организациях, а также по образовательным программам среднего профессионального образования или высшего образования по очной форме обучения, в рамках комплекса процессных мероприятий «Обеспечение социальной поддержки обучающихся образовательных организаций Астраханской области, защита прав и интересов детей» государственной программы «Развитие образования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4 8076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38,0</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4 8076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38,0</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ры социальной поддержки детей-сирот и детей, оставшихся без попечения родителей, лиц из числа детей-сирот и детей, оставшихся без попечения родителей, а также лиц, потерявших в период обучения обоих родителей или единственного родителя, в рамках комплекса процессных мероприятий «Обеспечение социальной поддержки обучающихся образовательных организаций Астраханской области, защита прав и интересов детей» государственной программы «Развитие образования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4 8087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4 839,8</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4 8087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4 839,8</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Государственная поддержка граждан в форме предоставления денежной компенсации стоимости однократного прохождения обучения по программам профессиональной подготовки по профессиям рабочих, должностям служащих по очной форме обучения в образовательных организациях, осуществляющих образовательную деятельность по основным программам профессионального обучения и получения второго среднего профессионального образования по программе подготовки квалифицированных рабочих, служащих по очной форме обучения в образовательных организациях, осуществляющих образовательную деятельность по образовательным программам среднего профессионального образования, в рамках комплекса процессных мероприятий «Обеспечение социальной поддержки обучающихся образовательных организаций Астраханской области, защита прав и интересов детей» государственной программы «Развитие образования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4 8167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7,2</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4 8167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7,2</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денежной компенсации стоимости обучения на подготовительных отделениях в образовательных организациях, осуществляющих образовательную деятельность по образовательным программам высшего образования и имеющих лицензию на осуществление образовательной деятельности по реализации дополнительных общеразвивающих программ на территории Российской Федерации, в рамках комплекса процессных мероприятий «Обеспечение социальной поддержки обучающихся образовательных организаций Астраханской области, защита прав и интересов детей» государственной программы «Развитие образования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4 8168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 392,2</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4 8168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 392,2</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 (Получение ежемесячной денежной выплаты, назначаемой в случае рождения третьего ребенка или последующих детей до достижения ребенком возраста 3 лет, семьями с тремя и более детьми), в рамках регионального проекта «Финансовая поддержка семей при рождении детей (Астраханская область)» в рамках федерального проекта «Финансовая поддержка семей при рождении детей» государственной программы «Социальная поддержка населения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2 P1 50841</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9 301,2</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2 P1 50841</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9 301,2</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оциальная поддержка отдельных категорий граждан в рамках комплекса процессных мероприятий «Создание условий для повышения уровня жизни граждан, исходя из принципов адресности, справедливости и нуждаемости» государственной программы «Социальная поддержка населения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1 849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 206,3</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1 849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0</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1 849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 706,3</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Выплата денежных средств на содержание ребенка, находящегося под опекой (попечительством) в приемной семье, в рамках комплекса процессных мероприятий «Предоставление мер государственной поддержки материнства, детства и семьи в Астраханской области» государственной программы «Социальная поддержка населения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3 2007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0 452,5</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3 2007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0 452,5</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Выплата денежных средств на содержание ребенка, находящегося под опекой (попечительством) в семье опекуна (попечителя), в рамках комплекса процессных мероприятий «Предоставление мер государственной поддержки материнства, детства и семьи в Астраханской области» государственной программы «Социальная поддержка населения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3 201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3 489,0</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3 201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3 489,0</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Вознаграждение, причитающееся приемным родителям на каждого воспитываемого приемного ребенка, в рамках комплекса процессных мероприятий «Предоставление мер государственной поддержки материнства, детства и семьи в Астраханской области» государственной программы «Социальная поддержка населения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3 2013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31 511,5</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3 2013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31 511,5</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Ежемесячная выплата денежных средств семье, усыновившей ребенка, в рамках комплекса процессных мероприятий «Предоставление мер государственной поддержки материнства, детства и семьи в Астраханской области» государственной программы «Социальная поддержка населения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3 2016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2 800,0</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3 2016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2 800,0</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Единовременная материальная помощь семье, нуждающейся в поддержке, при рождении одновременно трех и более детей в рамках комплекса процессных мероприятий «Предоставление мер государственной поддержки материнства, детства и семьи в Астраханской области» государственной программы «Социальная поддержка населения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3 2054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0</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3 2054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0</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ры социальной поддержки при передаче детей-сирот и детей, оставшихся без попечения родителей, в приемную семью в рамках комплекса процессных мероприятий «Предоставление мер государственной поддержки материнства, детства и семьи в Астраханской области» государственной программы «Социальная поддержка населения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3 207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 691,1</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3 207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3 207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 681,5</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ры социальной поддержки при передаче детей-сирот и детей, оставшихся без попечения родителей, под опеку (попечительство), в рамках комплекса процессных мероприятий «Предоставление мер государственной поддержки материнства, детства и семьи в Астраханской области» государственной программы «Социальная поддержка населения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3 211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5 915,4</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3 211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5</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3 211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5 904,9</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Денежная компенсация платы за жилое помещение по договору найма жилого помещения в рамках комплекса процессных мероприятий «Предоставление мер государственной поддержки материнства, детства и семьи в Астраханской области» государственной программы «Социальная поддержка населения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3 2912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1 120,0</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3 2912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1,6</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3 2912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1 068,4</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Единовременная денежная выплата на приобретение жилого помещения в собственность лицам из числа детей-сирот и детей, оставшихся без попечения родителей, в рамках комплекса процессных мероприятий «Предоставление мер государственной поддержки материнства, детства и семьи в Астраханской области» государственной программы «Социальная поддержка населения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3 2913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78 507,9</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3 2913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78 507,9</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Ежемесячное пособие в связи с рождением и воспитанием ребенка в рамках комплекса процессных мероприятий «Предоставление мер государственной поддержки материнства, детства и семьи в Астраханской области» государственной программы «Социальная поддержка населения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3 3146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 113 291,1</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3 3146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 113 291,1</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существление переданных полномочий Российской Федерации по осуществлению деятельности, связанной с перевозкой между субъектами Российской Федерации, а также в пределах территорий государств - участников Содружества Независимых Государств несовершеннолетних, самовольно ушедших из семей, организаций для детей-сирот и детей, оставшихся без попечения родителей, образовательных организаций и иных организаций в рамках комплекса процессных мероприятий «Предоставление мер государственной поддержки материнства, детства и семьи в Астраханской области» государственной программы «Социальная поддержка населения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3 594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54,3</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3 594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54,3</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еревозка несовершеннолетних, самовольно ушедших из семей, организаций для детей-сирот и детей, оставшихся без попечения родителей, образовательных организаций и иных организаций, в рамках комплекса процессных мероприятий «Предоставление мер государственной поддержки материнства, детства и семьи в Астраханской области» государственной программы «Социальная поддержка населения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3 8025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3 8025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емонт жилых помещений, находящихся в собственности детей-сирот и детей, оставшихся без попечения родителей, в рамках комплекса процессных мероприятий «Предоставление мер государственной поддержки материнства, детства и семьи в Астраханской области» государственной программы «Социальная поддержка населения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3 8053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0</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3 8053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0</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беспечение бесплатным комплектом одежды, обуви, мягким инвентарем, оборудованием и единовременным денежным пособием выпускников из числа детей-сирот и детей, оставшихся без попечения родителей, в рамках комплекса процессных мероприятий «Предоставление мер государственной поддержки материнства, детства и семьи в Астраханской области» государственной программы «Социальная поддержка населения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3 807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7</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3 807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7</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ры социальной поддержки детей-сирот и детей, оставшихся без попечения родителей, лиц из числа детей-сирот и детей, оставшихся без попечения родителей, а также лиц, потерявших в период обучения обоих родителей или единственного родителя, в рамках комплекса процессных мероприятий «Предоставление мер государственной поддержки материнства, детства и семьи в Астраханской области» государственной программы «Социальная поддержка населения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3 8087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2,1</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3 8087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3 8087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2,0</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плата проезда детей-сирот и детей, оставшихся без попечения родителей, к месту лечения (отдыха) и обратно в рамках комплекса процессных мероприятий «Предоставление мер государственной поддержки материнства, детства и семьи в Астраханской области» государственной программы «Социальная поддержка населения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3 827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0</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3 827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0</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в рамках регионального проекта «Обеспечение жилыми помещениями отдельных категорий граждан» государственной программы «Развитие жилищного строительства в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 3 01 R082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6 698,4</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 3 01 R082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6 698,4</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беспечение благоустроенными жилыми помещениями специализированного жилищного фонда по договорам найма специализированных жилых помещений детей-сирот и детей, оставшихся без попечения родителей, в рамках регионального проекта «Обеспечение жилыми помещениями отдельных категорий граждан» государственной программы «Развитие жилищного строительства в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 3 01 А082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 000,0</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 3 01 А082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 000,0</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беспечение бесплатным комплектом одежды, обуви, мягким инвентарем, оборудованием и единовременным денежным пособием выпускников из числа детей-сирот и детей, оставшихся без попечения родителей, в рамках комплекса процессных мероприятий «Создание условий для эффективной организации деятельности учреждений культуры Астраханской области и образования в сфере культуры Астраханской области» государственной программы «Развитие культуры в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 4 01 807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 847,4</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 4 01 807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 847,4</w:t>
            </w:r>
          </w:p>
        </w:tc>
      </w:tr>
      <w:tr>
        <w:trPr>
          <w:trHeight w:val="273"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Другие вопросы в области социальной политик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31 411,1</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казание государственной социальной помощи на основании социального контракта отдельным категориям граждан в рамках регионального проекта «Отдельные меры государственной поддержки» государственной программы «Социальная поддержка населения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3 01 R404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84 062,0</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3 01 R404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83 872,0</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3 01 R404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0,0</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Возмещение затрат на оплату труда адвокатов, оказывающих бесплатную юридическую помощь гражданам в рамках государственной системы бесплатной юридической помощи на территории Астраханской области, и компенсацию их расходов на оказание бесплатной юридической помощи адвокатским образованиям Астраханской области, осуществляющим свою деятельность на территории Астраханской области, адвокаты которых являются участниками государственной системы бесплатной юридической помощи на территории Астраханской области, адвокатской палате Астраханской области и компенсации нотариусам оплаты нотариальных действий, совершенных нотариусом бесплатно, в рамках государственной системы бесплатной юридической помощи Астраханской области в соответствии с законодательством Российской Федерации в рамках регионального проекта «Отдельные меры государственной поддержки» государственной программы «Социальная поддержка населения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3 01 П009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200,0</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3 01 П009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200,0</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оддержка некоммерческих организаций Астраханской области, осуществляющих деятельность по защите прав и осуществлению компенсационных выплат вкладчикам (акционерам), которым причинен ущерб на финансовом и фондовом рынках Российской Федерации, в рамках регионального проекта «Отдельные меры государственной поддержки» государственной программы «Социальная поддержка населения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3 01 П01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0</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3 01 П01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0</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Финансовая поддержка на конкурсной основе социально ориентированных некоммерческих организаций на реализацию проектов в рамках регионального проекта «Отдельные меры государственной поддержки» государственной программы «Социальная поддержка населения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3 01 П01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0</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3 01 П01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0</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Возмещение затрат специализированным предприятиям, использующим труд инвалидов, в рамках регионального проекта «Отдельные меры государственной поддержки» государственной программы «Социальная поддержка населения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3 01 П014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0</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3 01 П014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0</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Возмещение затрат поставщику или поставщикам социальных услуг, которые включены в реестр поставщиков социальных услуг Астраханской области, но не участвуют в выполнении государственного задания (заказа), предоставившим гражданину социальные услуги, предусмотренные индивидуальной программой предоставления социальных услуг, в рамках регионального проекта «Отдельные меры государственной поддержки» государственной программы «Социальная поддержка населения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3 01 П016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 182,1</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3 01 П016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622,5</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3 01 П016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59,6</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оддержка деятельности региональных общественных объединений инвалидов (детей-инвалидов) и ветеранов в рамках регионального проекта «Отдельные меры государственной поддержки» государственной программы «Социальная поддержка населения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3 01 П16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70,0</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3 01 П16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70,0</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оддержка граждан в форме натуральной помощи в рамках комплекса процессных мероприятий «Создание условий для повышения уровня жизни граждан, исходя из принципов адресности, справедливости и нуждаемости» государственной программы «Социальная поддержка населения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1 8047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 790,4</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1 8047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 790,4</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оциальная реабилитация граждан, отбывших уголовное наказание в виде лишения свободы, лиц без определенного места жительства, в рамках комплекса процессных мероприятий «Создание условий для повышения уровня жизни граждан, исходя из принципов адресности, справедливости и нуждаемости» государственной программы «Социальная поддержка населения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1 8108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0</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1 8108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0</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оциальная поддержка отдельных категорий граждан в рамках комплекса процессных мероприятий «Создание условий для повышения уровня жизни граждан, исходя из принципов адресности, справедливости и нуждаемости» государственной программы «Социальная поддержка населения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1 849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3 355,8</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1 849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0</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1 849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 175,0</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1 849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 580,8</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беспечение граждан техническими средствами реабилитации, протезно-ортопедическими изделиями и услугой «Социальное такси» в рамках комплекса процессных мероприятий «Создание условий для беспрепятственного доступа инвалидов и других маломобильных групп населения к приоритетным объектам (услугам) в приоритетных сферах жизнедеятельности» государственной программы «Социальная поддержка населения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5 805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 252,4</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5 805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 652,4</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5 805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0</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рганизация проведения мероприятий по адаптации учреждений Астраханской области, прилегающих к ним территорий с целью обеспечения доступности для инвалидов и других маломобильных групп населения объектов и предоставляемых услуг в рамках комплекса процессных мероприятий «Создание условий для беспрепятственного доступа инвалидов и других маломобильных групп населения к приоритетным объектам (услугам) в приоритетных сферах жизнедеятельности» государственной программы «Социальная поддержка населения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5 8056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 688,5</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5 8056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419,0</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5 8056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269,5</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рганизация и трансляция сурдоперевода телепередач Астраханского телевидения и услуг сурдопереводчика при проведении телепередачи о социально значимых мероприятиях для инвалидов по слуху в рамках комплекса процессных мероприятий «Создание условий для беспрепятственного доступа инвалидов и других маломобильных групп населения к приоритетным объектам (услугам) в приоритетных сферах жизнедеятельности» государственной программы «Социальная поддержка населения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5 827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0</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5 827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0</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Функционирование центра информационно-справочной поддержки инвалидов с функционированием диспетчерского центра видеотелефонной связи для инвалидов по слуху в рамках комплекса процессных мероприятий «Создание условий для беспрепятственного доступа инвалидов и других маломобильных групп населения к приоритетным объектам (услугам) в приоритетных сферах жизнедеятельности» государственной программы «Социальная поддержка населения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5 8272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73,0</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5 8272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73,0</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деятельности министерства социального развития и труда Астраханской области и учреждений, подведомственных министерству социального развития и труда Астраханской области» государственной программы «Социальная поддержка населения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8 000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5 321,7</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8 000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 350,9</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8 000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0,8</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роприятия антитеррористической направленности в рамках комплекса процессных мероприятий «Профилактика терроризма на территории Астраханской области» государственной программы «Обеспечение общественного порядка, усиление борьбы с преступностью в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9 4 02 8312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00,0</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9 4 02 8312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0</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9 4 02 8312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0</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роприятия по профилактике употребления наркотиков в рамках комплекса процессных мероприятий «Комплексные меры противодействия злоупотреблению наркотиками и их незаконному обороту в Астраханской области» государственной программы «Обеспечение общественного порядка, усиление борьбы с преступностью в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9 4 03 8397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0</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9 4 03 8397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9 4 03 8397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0</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убсидии на возмещение затрат, связанных с размещением и питанием граждан Российской Федерации, иностранных граждан и лиц без гражданства, постоянно проживающих на территориях Украины, Донецкой Народной Республики, Луганской Народной Республики, Запорожской области, Херсонской области, вынужденно покинувших жилые помещения и находившихся в пунктах временного размещения и питания на территории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С 0 20 7242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 495,7</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С 0 20 7242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 495,7</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редства на реализацию отдельных полномочий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Ф 0 16 8028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56 419,5</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Ф 0 16 8028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56 419,5</w:t>
            </w:r>
          </w:p>
        </w:tc>
      </w:tr>
      <w:tr>
        <w:trPr>
          <w:trHeight w:val="382"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ФИЗИЧЕСКАЯ КУЛЬТУРА И СПОРТ</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 205 234,0</w:t>
            </w:r>
          </w:p>
        </w:tc>
      </w:tr>
      <w:tr>
        <w:trPr>
          <w:trHeight w:val="273"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Физическая культура</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5 648,3</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и автономным учреждениям (организациям) в рамках комплекса процессных мероприятий «Повышение эффективности деятельности министерства физической культуры и спорта Астраханской области, а также подведомственных ему учреждений, в сфере физической культуры и спорта» государственной программы «Развитие физической культуры и спорта в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 4 01 105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33 118,3</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 4 01 105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33 118,3</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Государственная поддержка спортсменов за выдающиеся достижения в рамках комплекса процессных мероприятий «Повышение эффективности деятельности министерства физической культуры и спорта Астраханской области, а также подведомственных ему учреждений, в сфере физической культуры и спорта» государственной программы «Развитие физической культуры и спорта в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 4 01 2026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 180,0</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 4 01 2026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 180,0</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роприятия антитеррористической направленности в рамках комплекса процессных мероприятий «Профилактика терроризма на территории Астраханской области» государственной программы «Обеспечение общественного порядка, усиление борьбы с преступностью в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9 4 02 8312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0</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9 4 02 8312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0</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роприятия по профилактике употребления наркотиков в рамках комплекса процессных мероприятий «Комплексные меры противодействия злоупотреблению наркотиками и их незаконному обороту в Астраханской области» государственной программы «Обеспечение общественного порядка, усиление борьбы с преступностью в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9 4 03 8397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9 4 03 8397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r>
      <w:tr>
        <w:trPr>
          <w:trHeight w:val="273"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ассовый спорт</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374 277,0</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оздание и модернизация объектов спортивной инфраструктуры региональной собственности (муниципальной собственности) для занятий физической культурой и спортом (Строительство и введение в эксплуатацию объектов спорта региональной (муниципальной) собственности) в рамках регионального проекта «Спорт - норма жизни (Астраханская область)» в рамках федерального проекта «Спорт - норма жизни» государственной программы «Развитие физической культуры и спорта в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 2 P5 51391</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047 473,0</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 2 P5 51391</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047 473,0</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Закупка и монтаж оборудования для создания «умных» спортивных площадок в рамках регионального проекта «Развитие массового спорта и системы подготовки спортивного резерва в Астраханской области» государственной программы «Развитие физической культуры и спорта в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 3 01 R753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3 953,5</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 3 01 R753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3 953,5</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и автономным учреждениям (организациям) в рамках комплекса процессных мероприятий «Повышение эффективности деятельности министерства физической культуры и спорта Астраханской области, а также подведомственных ему учреждений, в сфере физической культуры и спорта» государственной программы «Развитие физической культуры и спорта в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 4 01 105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2 850,5</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 4 01 105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2 850,5</w:t>
            </w:r>
          </w:p>
        </w:tc>
      </w:tr>
      <w:tr>
        <w:trPr>
          <w:trHeight w:val="273"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порт высших достижений</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1 281,3</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Государственная поддержка организаций, входящих в систему спортивной подготовки (Оказание государственной поддержки организациям, входящим в систему спортивной подготовки) в рамках регионального проекта «Спорт - норма жизни (Астраханская область)» в рамках федерального проекта «Спорт - норма жизни» государственной программы «Развитие физической культуры и спорта в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 2 P5 50812</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 276,6</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 2 P5 50812</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 621,2</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 2 P5 50812</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55,3</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иобретение спортивного оборудования и инвентаря для приведения организаций дополнительного образования со специальным наименованием «спортивная школа», использующих в своем наименовании слово «олимпийский» или образованные на его основе слова или словосочетания, в нормативное состояние (Поставлено новое спортивное оборудование и инвентарь в спортивные школы олимпийского резерва) в рамках регионального проекта «Спорт - норма жизни (Астраханская область)» в рамках федерального проекта «Спорт - норма жизни» государственной программы «Развитие физической культуры и спорта в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 2 P5 52292</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735,6</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 2 P5 52292</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735,6</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и автономным учреждениям (организациям) в рамках комплекса процессных мероприятий «Повышение эффективности деятельности министерства физической культуры и спорта Астраханской области, а также подведомственных ему учреждений, в сфере физической культуры и спорта» государственной программы «Развитие физической культуры и спорта в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 4 01 105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16 269,1</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 4 01 105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16 269,1</w:t>
            </w:r>
          </w:p>
        </w:tc>
      </w:tr>
      <w:tr>
        <w:trPr>
          <w:trHeight w:val="273"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Другие вопросы в области физической культуры и спорта</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4 027,5</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Повышение эффективности деятельности министерства физической культуры и спорта Астраханской области, а также подведомственных ему учреждений, в сфере физической культуры и спорта» государственной программы «Развитие физической культуры и спорта в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 4 01 000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 369,2</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 4 01 000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5 681,0</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 4 01 000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 339,5</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 4 01 000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48,7</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овышение качества предоставления услуг в области физической культуры и спорта в рамках комплекса процессных мероприятий «Повышение эффективности деятельности министерства физической культуры и спорта Астраханской области, а также подведомственных ему учреждений, в сфере физической культуры и спорта» государственной программы «Развитие физической культуры и спорта в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 4 01 8064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58,3</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 4 01 8064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58,3</w:t>
            </w:r>
          </w:p>
        </w:tc>
      </w:tr>
      <w:tr>
        <w:trPr>
          <w:trHeight w:val="382"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РЕДСТВА МАССОВОЙ ИНФОРМАЦИ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8 178,9</w:t>
            </w:r>
          </w:p>
        </w:tc>
      </w:tr>
      <w:tr>
        <w:trPr>
          <w:trHeight w:val="273"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Телевидение и радиовещание</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7 017,5</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Информирование населения о деятельности Губернатора Астраханской области, Правительства Астраханской области и исполнительных органов Астраханской области в рамках регионального проекта «Информирование населения Астраханской области» государственной программы «Информационное общество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 3 02 98771</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5 000,0</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 3 02 98771</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5 000,0</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Трансляция в теле- или радиоэфире (в том числе в рамках новостной программы или отдельной передачи) информации о деятельности государственных органов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Д 0 05 9875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900,0</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Д 0 05 9875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900,0</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свещение деятельности политических партий, представленных в Думе Астраханской области в рамках освещения деятельности Думы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Л 0 04 9877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7,5</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Л 0 04 9877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7,5</w:t>
            </w:r>
          </w:p>
        </w:tc>
      </w:tr>
      <w:tr>
        <w:trPr>
          <w:trHeight w:val="273"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ериодическая печать и издательства</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 350,0</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свещение деятельности органа государственной власти Астраханской области в средствах массовой информации, печатных изданиях, в информационно-телекоммуникационной сети «Интернет»</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Д 0 04 9872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 350,0</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Д 0 04 9872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 350,0</w:t>
            </w:r>
          </w:p>
        </w:tc>
      </w:tr>
      <w:tr>
        <w:trPr>
          <w:trHeight w:val="273"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Другие вопросы в области средств массовой информаци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8 811,4</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и автономным учреждениям (организациям) в рамках комплекса процессных мероприятий «Обеспечение эффективного государственного управления, развития информационных технологий и связи на территории Астраханской области» государственной программы «Информационное общество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 4 02 105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8 541,4</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 4 02 105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8 541,4</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роприятия антитеррористической направленности в рамках комплекса процессных мероприятий «Профилактика терроризма на территории Астраханской области» государственной программы «Обеспечение общественного порядка, усиление борьбы с преступностью в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9 4 02 8312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0</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9 4 02 8312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0</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оизводство и выпуск специальной полосы «Вестник Астраханского казачьего войска» в общественно-политической газете «Газета ВОЛГА» в рамках комплекса процессных мероприятий «Популяризация государственно-общественного партнерства в сфере государственной национальной политики в Астраханской области путем интеграции мигрантов в социально-культурное пространство Астраханской области и работа с соотечественниками, проживающими за рубежом» государственной программы «Реализация государственной национальной политики в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 4 01 8293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0,0</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 4 01 8293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0,0</w:t>
            </w:r>
          </w:p>
        </w:tc>
      </w:tr>
      <w:tr>
        <w:trPr>
          <w:trHeight w:val="382"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БСЛУЖИВАНИЕ ГОСУДАРСТВЕННОГО (МУНИЦИПАЛЬНОГО) ДОЛГА</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5 572,1</w:t>
            </w:r>
          </w:p>
        </w:tc>
      </w:tr>
      <w:tr>
        <w:trPr>
          <w:trHeight w:val="273"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бслуживание государственного (муниципального) внутреннего долга</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5 572,1</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оцентные платежи по государственному долгу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Ф 0 18 8007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5 572,1</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бслуживание государственного (муниципального) долга</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Ф 0 18 8007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5 572,1</w:t>
            </w:r>
          </w:p>
        </w:tc>
      </w:tr>
      <w:tr>
        <w:trPr>
          <w:trHeight w:val="382"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ЖБЮДЖЕТНЫЕ ТРАНСФЕРТЫ ОБЩЕГО ХАРАКТЕРА БЮДЖЕТАМ БЮДЖЕТНОЙ СИСТЕМЫ РОССИЙСКОЙ ФЕДЕРАЦИ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241 714,4</w:t>
            </w:r>
          </w:p>
        </w:tc>
      </w:tr>
      <w:tr>
        <w:trPr>
          <w:trHeight w:val="273"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Дотации на выравнивание бюджетной обеспеченности субъектов Российской Федерации и муниципальных образований</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 996,2</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Дотации на выравнивание бюджетной обеспеченности муниципальных районов (городских округов)</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Ф 0 13 6007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 996,2</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Ф 0 13 6007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 996,2</w:t>
            </w:r>
          </w:p>
        </w:tc>
      </w:tr>
      <w:tr>
        <w:trPr>
          <w:trHeight w:val="273"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Иные дотаци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2 854,0</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роприятия, связанные с особым режимом безопасного функционирования закрытых административно-территориальных образований</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Ф 0 13 501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2 854,0</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Ф 0 13 501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2 854,0</w:t>
            </w:r>
          </w:p>
        </w:tc>
      </w:tr>
      <w:tr>
        <w:trPr>
          <w:trHeight w:val="273"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очие межбюджетные трансферты общего характера</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47 864,2</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убвенции муниципальным образованиям Астраханской области на осуществление государственных полномочий по выравниванию бюджетной обеспеченности поселений за счет средств бюджета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Ф 0 11 601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97 864,2</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Ф 0 11 601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97 864,2</w:t>
            </w:r>
          </w:p>
        </w:tc>
      </w:tr>
      <w:tr>
        <w:trPr>
          <w:trHeight w:val="350" w:hRule="atLeast"/>
        </w:trPr>
        <w:tc>
          <w:tcPr>
            <w:tcW w:w="10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убсидия муниципальным образованиям Астраханской области на софинансирование проектов инициативного бюджетирования в Астрах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Ф 0 16 6457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 000,0</w:t>
            </w:r>
          </w:p>
        </w:tc>
      </w:tr>
      <w:tr>
        <w:trPr>
          <w:trHeight w:val="303" w:hRule="atLeast"/>
        </w:trPr>
        <w:tc>
          <w:tcPr>
            <w:tcW w:w="10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Ф 0 16 6457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 000,0</w:t>
            </w:r>
          </w:p>
        </w:tc>
      </w:tr>
    </w:tbl>
    <w:p>
      <w:pPr>
        <w:pStyle w:val="Normal"/>
        <w:widowControl/>
        <w:bidi w:val="0"/>
        <w:spacing w:lineRule="auto" w:line="276" w:before="0" w:after="200"/>
        <w:rPr/>
      </w:pPr>
      <w:r>
        <w:rPr/>
      </w:r>
    </w:p>
    <w:sectPr>
      <w:headerReference w:type="default" r:id="rId2"/>
      <w:type w:val="nextPage"/>
      <w:pgSz w:orient="landscape" w:w="16901" w:h="11950"/>
      <w:pgMar w:left="567" w:right="567" w:gutter="0" w:header="720" w:top="776" w:footer="0" w:bottom="567"/>
      <w:pgNumType w:start="14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254</w:t>
    </w:r>
    <w:r>
      <w:rPr>
        <w:sz w:val="24"/>
        <w:rFonts w:cs="Times New Roman" w:ascii="Times New Roman" w:hAnsi="Times New Roman"/>
      </w:rPr>
      <w:fldChar w:fldCharType="end"/>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hdr>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0T10:55:00Z</dcterms:created>
  <dc:creator>Keysystems.DWH2.ReportDesigner</dc:creator>
  <dc:description/>
  <cp:keywords/>
  <dc:language>en-US</dc:language>
  <cp:lastModifiedBy>Павленко Ольга Юрьевна</cp:lastModifiedBy>
  <cp:lastPrinted>2023-10-11T18:02:00Z</cp:lastPrinted>
  <dcterms:modified xsi:type="dcterms:W3CDTF">2023-10-11T14:02:00Z</dcterms:modified>
  <cp:revision>7</cp:revision>
  <dc:subject>РЎРѕР·РґР°РЅ: palatov 18.03.2022 15:15:25; РР·РјРµРЅРµРЅ: 39344_geraschenkomv 10.08.2023 10:06:18</dc:subject>
  <dc:title/>
</cp:coreProperties>
</file>